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полнительное соглашение № 1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арифному соглашению в системе обязательного медицинского страхования </w:t>
      </w:r>
      <w:r>
        <w:rPr>
          <w:rFonts w:cs="Times New Roman" w:ascii="Times New Roman" w:hAnsi="Times New Roman"/>
          <w:b/>
          <w:sz w:val="27"/>
          <w:szCs w:val="27"/>
        </w:rPr>
        <w:t>Еврейской автономной области на 2019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Биробиджан</w:t>
        <w:tab/>
        <w:tab/>
        <w:tab/>
        <w:tab/>
        <w:tab/>
        <w:tab/>
        <w:t xml:space="preserve">     от «___»_________2019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здравоохранение правительства Еврейской автономной области в лице первого заместителя начальника управления здравоохранения Шафорост Натальи Евгеньевны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й фонд обязательного медицинского страхования Еврейской автономной области в лице директора Писаревой Ольги Юрьевны,</w:t>
      </w:r>
    </w:p>
    <w:p>
      <w:pPr>
        <w:pStyle w:val="TextBody"/>
        <w:ind w:firstLine="709"/>
        <w:rPr/>
      </w:pPr>
      <w:r>
        <w:rPr/>
        <w:t>страховые медицинские организации, осуществляющие деятельность в системе обязательного медицинского страхования на территории Еврейской автономной области, в лице директора филиала ООО «Капитал МС» в Еврейской автономной области Евдокимовой Аэлиты Владимировны,</w:t>
      </w:r>
    </w:p>
    <w:p>
      <w:pPr>
        <w:pStyle w:val="TextBody"/>
        <w:ind w:firstLine="709"/>
        <w:rPr/>
      </w:pPr>
      <w:r>
        <w:rPr/>
        <w:t>профессиональные союзы медицинских работников в лице председателя Еврейской областной организации профсоюза работников здравоохранения Кожукарь Надежды Александровны,</w:t>
      </w:r>
    </w:p>
    <w:p>
      <w:pPr>
        <w:pStyle w:val="TextBody"/>
        <w:ind w:firstLine="709"/>
        <w:rPr/>
      </w:pPr>
      <w:r>
        <w:rPr/>
        <w:t>общественная организация «Медицинская палата Еврейской автономной области» в лице члена совета общественной организации «Медицинская палата Еврейской автономной области» Ворновицкого Якова Михайловича,</w:t>
      </w:r>
    </w:p>
    <w:p>
      <w:pPr>
        <w:pStyle w:val="TextBody"/>
        <w:ind w:firstLine="709"/>
        <w:rPr/>
      </w:pPr>
      <w:r>
        <w:rPr/>
        <w:t>в дальнейшем совместно именуемые Стороны,</w:t>
      </w:r>
    </w:p>
    <w:p>
      <w:pPr>
        <w:pStyle w:val="TextBody"/>
        <w:ind w:firstLine="709"/>
        <w:rPr/>
      </w:pPr>
      <w:r>
        <w:rPr/>
        <w:t>заключили настоящее Дополнительное соглашение о нижеследующем.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/>
        <w:t>С 01.12.2019 внести следующие изменения в Тарифное соглашение в системе ОМС ЕАО на 2019 год:</w:t>
      </w:r>
    </w:p>
    <w:p>
      <w:pPr>
        <w:pStyle w:val="TextBody"/>
        <w:numPr>
          <w:ilvl w:val="1"/>
          <w:numId w:val="3"/>
        </w:numPr>
        <w:ind w:left="0" w:firstLine="709"/>
        <w:rPr/>
      </w:pPr>
      <w:r>
        <w:rPr/>
        <w:t>подпункт 3.4.1 изложить в следующей редакции:</w:t>
      </w:r>
    </w:p>
    <w:p>
      <w:pPr>
        <w:pStyle w:val="TextBody"/>
        <w:ind w:firstLine="709"/>
        <w:rPr/>
      </w:pPr>
      <w:r>
        <w:rPr/>
        <w:t>«3.4.1. Средний размер финансового обеспечения медицинской помощи, оказываемой в амбулаторных условиях медицинскими организациями, участвующими в реализации территориальной программы обязательного медицинского страхования Еврейской автономной области, в расчете на одно застрахованное лицо в размере 4 033,50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3.5.1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5.1. Средний размер финансового обеспечения медицинской помощи, оказываемой в стационарных условиях медицинскими организациями, участвующими в реализации территориальной программы обязательного медицинского страхования Еврейской автономной области, в расчете на одно застрахованное лицо в размере 5 880,35 рублей;»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 3.6.1 изложить в следующей редакции:</w:t>
      </w:r>
    </w:p>
    <w:p>
      <w:pPr>
        <w:pStyle w:val="TextBody"/>
        <w:rPr/>
      </w:pPr>
      <w:r>
        <w:rPr/>
        <w:t>«3.6.1. Средний размер финансового обеспечения медицинской помощи, оказываемой в условиях дневного стационара медицинскими организациями, участвующими в реализации территориальной программы обязательного медицинского страхования Еврейской автономной области, в расчете на одно застрахованное лицо в размере 1 245,34 рублей;»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зультаты и критерии оценки деятельности медицинских организаций, оказывающих медицинскую помощь в амбулаторных условиях, которая оплачивается по подушевому нормативу финансирования на прикрепившихся лиц,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(за единицу объема медицинской помощи), за июль-ноябрь 2019 года для ОГБУЗ «Областная больница», ОГБУЗ «Детская областная больница», ОГБУЗ «Смидовичская РБ», ОГБУЗ «Николаевская РБ», согласно приложению № 1 к настоящему дополнительному согла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счет размера стимулирующих выплат для медицинских организаций, оказывающих медицинскую помощь в амбулаторных условиях, которая оплачивается по подушевому нормативу финансирования на прикрепившихся лиц,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(за единицу объема медицинской помощи), за ноябрь 2019 года для ОГБУЗ «Областная больница», ОГБУЗ «Детская областная больница», ОГБУЗ «Смидовичская РБ», ОГБУЗ «Николаевская РБ», согласно приложению № 2 к настоящему дополнительному согла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 критерии оценки деятельности медицинских организаций, оказывающих медицинскую помощь в амбулаторных условиях, которая оплачивается по подушевому нормативу финансирования на прикрепившихся лиц,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(за единицу объема медицинской помощи), за июль-декабрь 2019 года для ОГБУЗ «Областная больница», ОГБУЗ «Детская областная больница», ОГБУЗ «Смидовичская РБ», ОГБУЗ «Николаевская РБ», согласно приложению № 3 к настоящему дополнительному согла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размера стимулирующих выплат для медицинских организаций, оказывающих медицинскую помощь в амбулаторных условиях, которая оплачивается по подушевому нормативу финансирования на прикрепившихся лиц, с учетом показателей результативности деятельности медицинской организации (включая показатели объема медицинской помощи), в том числе с включением расходов на медицинскую помощь, оказываемую в иных медицинских организациях (за единицу объема медицинской помощи), за декабрь 2019 года для ОГБУЗ «Областная больница», ОГБУЗ «Детская областная больница», ОГБУЗ «Смидовичская РБ», ОГБУЗ «Николаевская РБ», согласно приложению № 4 к настоящему дополнительному согла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и критерии оценки деятельности медицинских организаций, имеющих в своем составе подразделения, оказывающие медицинскую помощь в амбулаторных, стационарных условиях и в условиях дневного стационара – по подушевому нормативу финансирования на прикрепившихся к данной медицинской организации лиц, включая оплату медицинской помощи по всем видам и условиям предоставляемой указанной медицинской организацией медицинской помощи, с учетом оценки показателей результативности медицинской организации за январь-декабрь 2019 года для ОГБУЗ «Облученская РБ», ОГБУЗ «Теплоозерская ЦРБ», ОГБУЗ «Валдгеймская ЦРБ», ОГБУЗ «Ленинская ЦРБ», ОГБУЗ «Октябрьская ЦРБ», согласно приложению № 5 к настоящему дополнительному соглаш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размера стимулирующих выплат для медицинских организаций, имеющих в своем составе подразделения, оказывающие медицинскую помощь в амбулаторных, стационарных условиях и в условиях дневного стационара – по подушевому нормативу финансирования на прикрепившихся к данной медицинской организации лиц, включая оплату медицинской помощи по всем видам и условиям предоставляемой указанной медицинской организацией медицинской помощи, с учетом оценки показателей результативности медицинской организации за январь-декабрь 2019 года для ОГБУЗ «Облученская РБ», ОГБУЗ «Теплоозерская ЦРБ», ОГБУЗ «Валдгеймская ЦРБ», ОГБУЗ «Ленинская ЦРБ», ОГБУЗ «Октябрьская ЦРБ», согласно приложению № 6 к настоящему дополнительному согла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альному фонду обязательного медицинского страхования Еврейской автономной области, филиалу ООО «Капитал МС» в Еврейской автономной области, филиалу «Биробиджанский» АО «Страховая группа «СПАССКИЕ ВОРОТА – М», Хабаровскому филиалу АО «Страховая компания «СОГАЗ-Мед» организовать расчеты с медицинскими организациями в соответствии с данным Дополнительным соглашением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Первый заместитель</w:t>
      </w:r>
    </w:p>
    <w:p>
      <w:pPr>
        <w:pStyle w:val="TextBody"/>
        <w:rPr/>
      </w:pPr>
      <w:r>
        <w:rPr/>
        <w:t>начальника управления здравоохранения</w:t>
      </w:r>
    </w:p>
    <w:p>
      <w:pPr>
        <w:pStyle w:val="TextBody"/>
        <w:rPr/>
      </w:pPr>
      <w:r>
        <w:rPr/>
        <w:t>правительства области                                                                    Н.В. Шафорос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территориального фонда</w:t>
      </w:r>
    </w:p>
    <w:p>
      <w:pPr>
        <w:pStyle w:val="TextBody"/>
        <w:jc w:val="left"/>
        <w:rPr/>
      </w:pPr>
      <w:r>
        <w:rPr/>
        <w:t>обязательного медицинского</w:t>
      </w:r>
    </w:p>
    <w:p>
      <w:pPr>
        <w:pStyle w:val="TextBody"/>
        <w:jc w:val="left"/>
        <w:rPr/>
      </w:pPr>
      <w:r>
        <w:rPr/>
        <w:t>страхования ЕАО                                                                             О.Ю. Писар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иректор филиала </w:t>
      </w:r>
    </w:p>
    <w:p>
      <w:pPr>
        <w:pStyle w:val="TextBody"/>
        <w:rPr/>
      </w:pPr>
      <w:r>
        <w:rPr/>
        <w:t xml:space="preserve">ООО «Капитал МС» </w:t>
      </w:r>
    </w:p>
    <w:p>
      <w:pPr>
        <w:pStyle w:val="TextBody"/>
        <w:rPr/>
      </w:pPr>
      <w:r>
        <w:rPr/>
        <w:t>в Еврейской автономной области                                               А.В. Евдоким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Еврейской </w:t>
      </w:r>
    </w:p>
    <w:p>
      <w:pPr>
        <w:pStyle w:val="TextBody"/>
        <w:rPr/>
      </w:pPr>
      <w:r>
        <w:rPr/>
        <w:t xml:space="preserve">областной организации профсоюза </w:t>
      </w:r>
    </w:p>
    <w:p>
      <w:pPr>
        <w:pStyle w:val="TextBody"/>
        <w:rPr/>
      </w:pPr>
      <w:r>
        <w:rPr/>
        <w:t>работников здравоохранения                                                          Н.А. Кожукарь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лен совета общественной организации</w:t>
      </w:r>
    </w:p>
    <w:p>
      <w:pPr>
        <w:pStyle w:val="TextBody"/>
        <w:rPr/>
      </w:pPr>
      <w:r>
        <w:rPr/>
        <w:t>«Медицинская палата</w:t>
      </w:r>
    </w:p>
    <w:p>
      <w:pPr>
        <w:pStyle w:val="TextBody"/>
        <w:rPr/>
      </w:pPr>
      <w:r>
        <w:rPr/>
        <w:t>Еврейской автономной области»                                             Я.М. Ворн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41" w:hanging="108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74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3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sz w:val="28"/>
      <w:szCs w:val="28"/>
    </w:rPr>
  </w:style>
  <w:style w:type="character" w:styleId="WW8Num25z2">
    <w:name w:val="WW8Num2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23:00Z</dcterms:created>
  <dc:creator>Селянина Татьяна Васильевна</dc:creator>
  <dc:description/>
  <cp:keywords/>
  <dc:language>en-US</dc:language>
  <cp:lastModifiedBy>Пономарева Елена Сергеевна</cp:lastModifiedBy>
  <cp:lastPrinted>2019-12-02T14:57:00Z</cp:lastPrinted>
  <dcterms:modified xsi:type="dcterms:W3CDTF">2019-12-27T00:20:00Z</dcterms:modified>
  <cp:revision>55</cp:revision>
  <dc:subject/>
  <dc:title/>
</cp:coreProperties>
</file>