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Приложение № </w:t>
      </w:r>
      <w:r>
        <w:rPr>
          <w:szCs w:val="28"/>
          <w:u w:val="single"/>
        </w:rPr>
        <w:t>5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тарифному соглашению в системе ОМС ЕАО</w:t>
      </w:r>
    </w:p>
    <w:p>
      <w:pPr>
        <w:pStyle w:val="Normal"/>
        <w:ind w:left="7788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 2015 год от «11» февраля 2015 года</w:t>
      </w:r>
    </w:p>
    <w:p>
      <w:pPr>
        <w:pStyle w:val="Consplustitle"/>
        <w:ind w:left="11772" w:firstLine="264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427" w:hanging="0"/>
        <w:jc w:val="center"/>
        <w:rPr/>
      </w:pPr>
      <w:r>
        <w:rPr>
          <w:szCs w:val="28"/>
        </w:rPr>
        <w:t>Перечень оснований для отказа в оплате медицинской помощи</w:t>
      </w:r>
    </w:p>
    <w:p>
      <w:pPr>
        <w:pStyle w:val="Normal"/>
        <w:ind w:right="-427" w:hanging="0"/>
        <w:jc w:val="center"/>
        <w:rPr/>
      </w:pPr>
      <w:r>
        <w:rPr>
          <w:szCs w:val="28"/>
        </w:rPr>
        <w:t xml:space="preserve">(уменьшения оплаты медицинской помощи), </w:t>
      </w:r>
      <w:r>
        <w:rPr/>
        <w:t xml:space="preserve">а также уплаты медицинской организацией штрафа, в том числе </w:t>
      </w:r>
    </w:p>
    <w:p>
      <w:pPr>
        <w:pStyle w:val="Normal"/>
        <w:ind w:right="-427" w:hanging="0"/>
        <w:jc w:val="center"/>
        <w:rPr/>
      </w:pPr>
      <w:r>
        <w:rPr/>
        <w:t xml:space="preserve">за неоказание, несвоевременное оказание либо оказание медицинской помощи ненадлежащего качества </w:t>
      </w:r>
    </w:p>
    <w:p>
      <w:pPr>
        <w:pStyle w:val="Normal"/>
        <w:ind w:right="-427" w:hanging="0"/>
        <w:jc w:val="center"/>
        <w:rPr/>
      </w:pPr>
      <w:r>
        <w:rPr/>
        <w:t xml:space="preserve">(для случаев оказания скорой медицинской помощи вне медицинской организации) </w:t>
      </w:r>
    </w:p>
    <w:p>
      <w:pPr>
        <w:pStyle w:val="Normal"/>
        <w:ind w:right="-42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52"/>
        <w:gridCol w:w="3600"/>
        <w:gridCol w:w="3780"/>
      </w:tblGrid>
      <w:tr>
        <w:trPr>
          <w:trHeight w:val="57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не подлежащая оплате, уменьшение оплаты, воз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 штраф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1. Нарушения, ограничивающие доступность медицинской помощи для застрахованных лиц </w:t>
            </w:r>
          </w:p>
        </w:tc>
      </w:tr>
      <w:tr>
        <w:trPr>
          <w:trHeight w:val="12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1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96" w:firstLine="96"/>
              <w:jc w:val="both"/>
              <w:rPr>
                <w:sz w:val="24"/>
              </w:rPr>
            </w:pPr>
            <w:r>
              <w:rPr>
                <w:sz w:val="24"/>
              </w:rPr>
              <w:t>Увеличение сроков ожидания скорой медицинской помощи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1.1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от 50 до 100 процентов от норматива, установленного  территориальной программой государственных гарантий бесплатного оказания гражданам Еврейской автономной  области медицинской помощи (далее – ТПГГ)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1.1.1.1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* </w:t>
            </w:r>
          </w:p>
        </w:tc>
      </w:tr>
      <w:tr>
        <w:trPr>
          <w:trHeight w:val="1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1.1.1.2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 </w:t>
            </w:r>
          </w:p>
        </w:tc>
      </w:tr>
      <w:tr>
        <w:trPr>
          <w:trHeight w:val="5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1.1.2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более 100 процентов от норматива, установленного ТПГ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1.1.2.1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</w:tr>
      <w:tr>
        <w:trPr>
          <w:trHeight w:val="21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1.2.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ьдесят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</w:tr>
      <w:tr>
        <w:trPr>
          <w:trHeight w:val="5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1.2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4"/>
              </w:rPr>
              <w:t>Необоснованный отказ застрахованным лицам в оказании скорой медицинской помощи в соответствии с территориальной программой ОМС (устанавливается по обращениям застрахованных лиц или их представителей), в том числ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2.1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вадцать пять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</w:tr>
      <w:tr>
        <w:trPr>
          <w:trHeight w:val="26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2.2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84" w:hanging="0"/>
              <w:jc w:val="both"/>
              <w:rPr>
                <w:sz w:val="24"/>
              </w:rPr>
            </w:pPr>
            <w:r>
              <w:rPr>
                <w:sz w:val="24"/>
              </w:rPr>
              <w:t>повлекший за собой причинение вреда здоровью, в том числе приведше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</w:tr>
      <w:tr>
        <w:trPr>
          <w:trHeight w:val="200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2.3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8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ведший к летальному исходу (за исключением случаев отказа застрахованного лица, оформленного в установленном порядке)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- сто процентов стоимости за каждый случай оказания медицинской помощи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4"/>
              </w:rPr>
              <w:t>- при подушевом финансировании – сто  процентов  от подушевого норматива финансирования  СМП на один месяц на одно застрахованное лиц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ьсот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</w:tr>
      <w:tr>
        <w:trPr>
          <w:trHeight w:val="8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3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обоснованный отказ застрахованным лицам в оказании скорой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3.1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вадцать пять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</w:tr>
      <w:tr>
        <w:trPr>
          <w:trHeight w:val="5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  <w:highlight w:val="yellow"/>
              </w:rPr>
            </w:pPr>
            <w:r>
              <w:rPr>
                <w:spacing w:val="-20"/>
                <w:sz w:val="24"/>
              </w:rPr>
              <w:t>1.3.2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</w:tr>
      <w:tr>
        <w:trPr>
          <w:trHeight w:val="5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3.3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8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ведший к летальному исходу (за исключением случаев отказа застрахованного лица, оформленного в установленном порядке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- сто процентов стоимости за каждый случай оказания медицинской помощи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4"/>
              </w:rPr>
              <w:t>- при подушевом финансировании – сто   процентов  от подушевого норматива финансирования  СМП на один месяц на одно застрахованное лиц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ьсот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</w:tr>
      <w:tr>
        <w:trPr>
          <w:trHeight w:val="5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4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Взимание платы с застрахованных лиц  за оказанную скорую медицинскую помощь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4.1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предусмотренную территориальной программой обязательного медицинского страхован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- возврат застрахованному лицу денежных средств в полном объеме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сто процентов средств, необоснованно затраченных застрахованным лицом</w:t>
            </w:r>
          </w:p>
        </w:tc>
      </w:tr>
      <w:tr>
        <w:trPr>
          <w:trHeight w:val="5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4.2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- возврат застрахованному лицу денежных средств в полном объеме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сто процентов средств, необоснованно затраченных застрахованным лицом</w:t>
            </w:r>
          </w:p>
        </w:tc>
      </w:tr>
      <w:tr>
        <w:trPr>
          <w:trHeight w:val="433" w:hRule="atLeast"/>
        </w:trPr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2. Отсутствие информированности застрахованного населения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2.1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Отсутствие на официальном сайте медицинской организации в сети «Интернет» следующей информации: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2.1.1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84" w:hanging="0"/>
              <w:jc w:val="both"/>
              <w:rPr>
                <w:sz w:val="24"/>
              </w:rPr>
            </w:pPr>
            <w:r>
              <w:rPr>
                <w:sz w:val="24"/>
              </w:rPr>
              <w:t>об условиях оказания скорой медицинской помощи, установленных ТТГГ, в том числе о сроках ожидания скорой медицинской помощ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пять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2.1.2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о показателях доступности и качества медицинской помощ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ять процентов </w:t>
            </w:r>
            <w:r>
              <w:rPr>
                <w:sz w:val="24"/>
              </w:rPr>
              <w:t xml:space="preserve"> размера   норматива финансового обеспечения территориальной программы обязательного медицинского страхования в расчете на одно застрахованное лицо в год  </w:t>
            </w:r>
          </w:p>
        </w:tc>
      </w:tr>
      <w:tr>
        <w:trPr>
          <w:trHeight w:val="255" w:hRule="atLeast"/>
        </w:trPr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3. Дефекты медицинской помощи / нарушения при оказании медицинской помощ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1. 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оказанные в установленном порядк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1.1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случаи нарушения врачебной этики и деонтологии работниками медицинской организации (устанавливаются по обращениям застрахованных лиц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ьдесят процентов 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1.2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разглашение сведений, составляющих врачебную тайну, в том числе после смерти человека, лицами, которым они стали известны при обучении, исполнении трудовых, должностных, служебных и иных обязанностей, установленное по обращению застрахованного лица проведения административного расследования администрацией медицинской организации или мер, принятых компетентными орган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ьдесят процентов размера  норматива финансового обеспечения территориальной программы обязательного медицинского страхования в расчете на одно застрахованное лицо в год  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1.3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соблюдение врачебной тайны, в том числе конфиденциальности персональных данных, используемых в медицинских информационных системах, установленное компетентными органами по обращению застрахованного лиц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 процентов размера  норматива финансового обеспечения территориальной программы обязательного медицинского страхования в расчете на одно застрахованное лицо в год   </w:t>
            </w:r>
          </w:p>
        </w:tc>
      </w:tr>
      <w:tr>
        <w:trPr>
          <w:trHeight w:val="5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3.2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2.1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84" w:hanging="0"/>
              <w:jc w:val="both"/>
              <w:rPr>
                <w:sz w:val="24"/>
              </w:rPr>
            </w:pPr>
            <w:r>
              <w:rPr>
                <w:sz w:val="24"/>
              </w:rPr>
              <w:t>не повлиявшее на состояние здоровья застрахованного лиц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- двадцать пять процентов  стоимости за каждый случай оказания медицинской помощи;</w:t>
            </w:r>
          </w:p>
          <w:p>
            <w:pPr>
              <w:pStyle w:val="Normal"/>
              <w:spacing w:lineRule="auto" w:line="264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- при подушевом финансировании – двадцать пять  процентов от подушевого норматива финансирования  СМП на один месяц на одно застрахованное лиц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вадцать пять процентов  размера  норматива финансового обеспечения территориальной программы обязательного медицинского страхования в расчете на одно застрахованное лицо в год    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2.2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84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едших к ухудшению состояния здоровья застрахованного лица,  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 от лечения, оформленного в установленном порядке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- пятьдесят процентов  стоимости за каждый случай оказания медицинской помощи;</w:t>
            </w:r>
          </w:p>
          <w:p>
            <w:pPr>
              <w:pStyle w:val="Normal"/>
              <w:spacing w:lineRule="auto" w:line="264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пятьдесят  процентов  от подушевого норматива финансирования  СМП на один месяц на одно застрахованное лицо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 процентов размера  норматива финансового обеспечения территориальной программы обязательного медицинского страхования в расчете на одно застрахованное лицо в год   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2.3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84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едших к летальному исходу (за исключением случаев отказа застрахованного лица от лечения, оформленного в установленном порядке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то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сто   процентов  от подушевого норматива финансирования  СМП на один месяц на одно застрахованное лицо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 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3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Выполнение непоказанных, неоправданных с клинической точки зрения, не регламентированных стандартами медицинской помощи мероприятий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3.3.1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84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то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сто   процентов  от подушевого норматива финансирования  СМП на один месяц на одно застрахованное лицо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ьдесят процентов размера   норматива финансового обеспечения территориальной программы обязательного медицинского страхования в расчете на одно застрахованное лицо в год  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4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4.1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е повлиявшее на состояние здоровья застрахованного лиц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есять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десять  процентов  от подушевого норматива финансирования  СМП на один месяц на одно застрахованное лицо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4.2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ятьдесят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пятьдесят  процентов  от подушевого норматива финансирования  СМП на один месяц на одно застрахованное лицо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4.3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84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едших к летальному исходу (за исключением случаев отказа застрахованного лица от лечения, оформленного в установленном порядке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то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сто  процентов  от подушевого норматива финансирования  СМП на один месяц на одно застрахованное лицо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 процентов размера   норматива финансового обеспечения территориальной программы обязательного медицинского страхования в расчете на одно застрахованное лицо в год  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5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4"/>
              </w:rPr>
              <w:t>Повторное обоснованное обращение застрахованного лица за оказанием скорой медицинской помощью по поводу того же заболевания в течение 24 часов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- двадцать пять процентов  стоимости за каждый случай  первичного и повторного оказания медицинской помощи;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двадцать пять   процентов  от подушевого норматива финансирования  СМП на один месяц на одно застрахованное лицо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6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- сто процентов  стоимости за каждый случай оказания медицинской помощи;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сто   процентов  от подушевого норматива финансирования  СМП на один месяц на одно застрахованное лицо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сто процентов размера   норматива финансового обеспечения территориальной программы обязательного медицинского страхования в расчете на одно застрахованное лицо в год,  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3.7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еобоснованное назначение лекарственной терапии; одновременное назначение лекарственных средств – синонимов, аналогов или антагонистов по фармакологическому действию и т.п., связанное с риском для здоровья пациента и/или приведшее к удорожанию стоимости леч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- двадцать пять процентов  стоимости за каждый случай оказания медицинской помощи;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двадцать пять  процентов  от подушевого норматива финансирования  СМП на один месяц на одно застрахованное лицо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двадцать пять процентов размера  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5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3.8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личие расхождений диагноза основного заболевания (травмы) скорой медицинской помощи и клинического диагноза, установленного в приемном отделении медицинской организации, оказывающей скорую медицинскую на госпитальном этапе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4"/>
              </w:rPr>
              <w:t>- пятнадцать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пятнадцать  процентов  от подушевого норматива финансирования  СМП на один месяц на одно застрахованное лиц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48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4. Дефекты оформления первичной медицинской документации в медицинской организации 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4"/>
              </w:rPr>
              <w:t>Непредоставление медицинской документации, подтверждающей факт оказания застрахованному лицу скорой медицинской помощи, без объективных причин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- сто процентов стоимости за каждый случай оказания медицинской помощи;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сто  процентов  от подушевого норматива финансирования  СМП на один месяц на одно застрахованное лицо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pacing w:val="-20"/>
                <w:sz w:val="24"/>
              </w:rPr>
              <w:t>4.2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Дефекты оформления медицинской документации, препятствующие проведению медико-экономической экспертизы и/или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скорой медицинской помощи).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-десять процентов  стоимости за каждый случай оказания медицинской помощи;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десять   процентов  от подушевого норматива финансирования  СМП на один месяц на одно застрахованное лицо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pacing w:val="-20"/>
                <w:sz w:val="24"/>
              </w:rPr>
              <w:t>4.3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4"/>
              </w:rPr>
              <w:t xml:space="preserve">Наличие признаков фальсификации медицинской документации (дописки, исправления, «вклейки», полное переоформление, с умышленным искажением сведений о проведенных диагностических и/или лечебных мероприятиях, клинической картине заболевания).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- сто процентов  стоимости за каждый случай оказания медицинской помощи;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сто  процентов  от подушевого норматива финансирования  СМП на один месяц на одно застрахованное лицо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 процентов размера   норматива финансового обеспечения территориальной программы обязательного медицинского страхования в расчете на одно застрахованное лицо в год  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4.4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есоответствие данных медицинской документации данным счета и реестра счетов на оплату скорой медицинской помощи, в том числе:</w:t>
            </w:r>
          </w:p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pacing w:val="-20"/>
                <w:sz w:val="24"/>
              </w:rPr>
              <w:t>4.4.1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включение в счет и реестр счетов случаев, не подтвержденных медицинской документацие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- сто процентов стоимости за каждый случай оказания медицинской помощи;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сто   процентов  от подушевого норматива финансирования  СМП на один месяц на одно застрахованное лицо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pacing w:val="-20"/>
                <w:sz w:val="24"/>
              </w:rPr>
              <w:t>4.4.2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есоответствие сроков лечения, согласно медицинской документации, срокам, указанным в реестре счета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- двадцать пять процентов  стоимости за каждый случай оказания медицинской помощи, не подтвержденные первичной медицинской документацией;</w:t>
            </w:r>
          </w:p>
          <w:p>
            <w:pPr>
              <w:pStyle w:val="Normal"/>
              <w:spacing w:lineRule="auto" w:line="264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двадцать  пять  процентов   от подушевого норматива финансирования  СМП на один месяц на одно застрахованное лицо </w:t>
            </w:r>
          </w:p>
          <w:p>
            <w:pPr>
              <w:pStyle w:val="Normal"/>
              <w:spacing w:lineRule="auto" w:line="264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pacing w:val="-20"/>
                <w:sz w:val="24"/>
              </w:rPr>
              <w:t>4.4.3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соответствие диагноза, согласно медицинской документации застрахованного лица, диагнозу, указанному в реестре счета 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" w:hanging="0"/>
              <w:jc w:val="both"/>
              <w:rPr/>
            </w:pPr>
            <w:r>
              <w:rPr>
                <w:sz w:val="24"/>
              </w:rPr>
              <w:t>- десять процентов  стоимости за каждый случай оказания медицинской услуги;</w:t>
            </w:r>
          </w:p>
          <w:p>
            <w:pPr>
              <w:pStyle w:val="Normal"/>
              <w:spacing w:lineRule="auto" w:line="264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десять   процентов  от подушевого норматива финансирования  СМП на один месяц на одно застрахованное лицо  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8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43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1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1.1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аличие ошибок и/или недостоверной информации в реквизитах сче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вадцать пять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двадцать пять  процентов   от подушевого норматива финансирования  СМП на один месяц на одно застрахованное лицо   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1.2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сумма счета не соответствует итоговой сумме предоставленной медицинской помощи по реестру счет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вадцать пять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двадцать пять  процентов   от подушевого норматива финансирования  СМП на один месяц на одно застрахованное лицо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1.3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аличие незаполненных полей реестра счетов, обязательных к заполнению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вадцать пять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двадцать пять  процентов  от подушевого норматива финансирования  СМП на один месяц на одно застрахованное лицо   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1.4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екорректное заполнение полей реестра счет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двадцать пять процентов  стоимости за каждый случай оказания медицинской помощи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двадцать пять   процентов  от подушевого норматива финансирования  СМП на один месяц на одно застрахованное лицо   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2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1.5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4"/>
              </w:rPr>
              <w:t>заявленная сумма по позиции реестра счетов не корректна (содержит арифметическую ошибку)</w:t>
            </w:r>
          </w:p>
          <w:p>
            <w:pPr>
              <w:pStyle w:val="Normal"/>
              <w:spacing w:lineRule="auto" w:line="264"/>
              <w:ind w:left="32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left="32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left="32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вадцать пять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двадцать пять  процентов  от подушевого норматива финансирования  СМП на один месяц на одно застрахованное лицо   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1.6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84" w:hanging="0"/>
              <w:jc w:val="both"/>
              <w:rPr>
                <w:sz w:val="24"/>
              </w:rPr>
            </w:pPr>
            <w:r>
              <w:rPr>
                <w:sz w:val="24"/>
              </w:rPr>
              <w:t>дата оказания медицинской помощи в реестре счетов не соответствует отчетному периоду/периоду опл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вадцать пять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двадцать пять  процентов  от подушевого норматива финансирования  СМП на один месяц на одно застрахованное лицо   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  <w:lang w:val="en-US"/>
              </w:rPr>
              <w:t>5</w:t>
            </w:r>
            <w:r>
              <w:rPr>
                <w:spacing w:val="-20"/>
                <w:sz w:val="24"/>
              </w:rPr>
              <w:t>.1.7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есоответствие кода услуги диагнозу, полу, возрасту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вадцать пять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двадцать пять  процентов  от подушевого норматива финансирования  СМП на один месяц на одно застрахованное лицо   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264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2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ушения, связанные с определением принадлежности застрахованного лица к страховой медицинской организации: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2.1.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включение в реестр счетов случаев оказания медицинской помощи лицу, застрахованному  другой страховой медицинской организацие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сто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сто процентов  от подушевого норматива финансирования  СМП на один месяц на одно застрахованное лицо   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8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2.2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сто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сто  процентов  от подушевого норматива финансирования  СМП на один месяц на одно застрахованное лицо   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2.3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ключение в реестр счетов случаев оказания медицинской помощи застрахованному лицу, получившего полис ОМС на территории другого субъекта РФ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сто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сто  процентов  от подушевого норматива финансирования  СМП на один месяц на одно застрахованное лицо   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9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2.4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4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сто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сто   процентов  от подушевого норматива финансирования  СМП на один месяц на одно застрахованное лицо   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3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арушения, связанные с необоснованным применением тарифа на медицинскую помощь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сто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и подушевом финансировании – сто  процентов  от подушевого норматива финансирования  СМП на один месяц на одно застрахованное лицо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4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4.1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сто процентов  стоимости за каждый случай оказания медицинской помощ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 финансировании – сто  процентов  от подушевого норматива финансирования  СМП на один месяц на одно застрахованное лицо   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4.2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дублирование случаев оказания медицинской помощи в одном реестре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то процентов стоимости каждого  случая оказанной медицинской помощи, предъявленного к оплате повторн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и подушевом финансировании – сто   процентов  от подушевого норматива финансирования  СМП на один месяц на одно застрахованное лицо   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title"/>
        <w:ind w:left="5400" w:hanging="0"/>
        <w:rPr/>
      </w:pPr>
      <w:r>
        <w:rPr/>
      </w:r>
      <w:bookmarkStart w:id="0" w:name="Pr12"/>
      <w:bookmarkStart w:id="1" w:name="Pr11"/>
      <w:bookmarkStart w:id="2" w:name="Pr12"/>
      <w:bookmarkStart w:id="3" w:name="Pr11"/>
      <w:bookmarkEnd w:id="2"/>
      <w:bookmarkEnd w:id="3"/>
    </w:p>
    <w:p>
      <w:pPr>
        <w:pStyle w:val="Consplustitle"/>
        <w:ind w:left="5400" w:hanging="0"/>
        <w:rPr/>
      </w:pPr>
      <w:r>
        <w:rPr/>
      </w:r>
    </w:p>
    <w:p>
      <w:pPr>
        <w:pStyle w:val="Consplustitle"/>
        <w:ind w:left="5400" w:hanging="0"/>
        <w:rPr/>
      </w:pPr>
      <w:r>
        <w:rPr/>
      </w:r>
    </w:p>
    <w:p>
      <w:pPr>
        <w:pStyle w:val="Consplustitle"/>
        <w:ind w:left="5400" w:hanging="0"/>
        <w:rPr/>
      </w:pPr>
      <w:r>
        <w:rPr/>
      </w:r>
    </w:p>
    <w:p>
      <w:pPr>
        <w:pStyle w:val="Consplustitle"/>
        <w:ind w:left="12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* -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2013 год – 9 771,7761 рублей.</w:t>
      </w:r>
    </w:p>
    <w:p>
      <w:pPr>
        <w:pStyle w:val="Consplustitle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400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текст с отступом Знак Знак Знак"/>
    <w:basedOn w:val="Normal"/>
    <w:qFormat/>
    <w:pPr>
      <w:widowControl w:val="false"/>
      <w:ind w:firstLine="720"/>
      <w:jc w:val="both"/>
    </w:pPr>
    <w:rPr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ма примечания"/>
    <w:basedOn w:val="Style15"/>
    <w:next w:val="Style1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Iauiue3">
    <w:name w:val="Iau?iue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8:00Z</dcterms:created>
  <dc:creator>yuvorontsov</dc:creator>
  <dc:description>Вариант без сокращений</dc:description>
  <cp:keywords/>
  <dc:language>en-US</dc:language>
  <cp:lastModifiedBy>Адамовская Татьяна Сергеевна</cp:lastModifiedBy>
  <cp:lastPrinted>2013-01-30T14:55:00Z</cp:lastPrinted>
  <dcterms:modified xsi:type="dcterms:W3CDTF">2015-02-13T00:05:00Z</dcterms:modified>
  <cp:revision>49</cp:revision>
  <dc:subject>Нормативная база</dc:subject>
  <dc:title>Порядок организации и проведения КОКМП</dc:title>
</cp:coreProperties>
</file>