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063" w:type="dxa"/>
        <w:jc w:val="left"/>
        <w:tblInd w:w="54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3"/>
      </w:tblGrid>
      <w:tr>
        <w:trPr/>
        <w:tc>
          <w:tcPr>
            <w:tcW w:w="4063" w:type="dxa"/>
            <w:tcBorders/>
          </w:tcPr>
          <w:p>
            <w:pPr>
              <w:pStyle w:val="Normal"/>
              <w:rPr/>
            </w:pPr>
            <w:r>
              <w:rPr/>
              <w:t>Приложение № _</w:t>
            </w:r>
            <w:r>
              <w:rPr>
                <w:u w:val="single"/>
              </w:rPr>
              <w:t>1</w:t>
            </w:r>
            <w:r>
              <w:rPr/>
              <w:t>_</w:t>
            </w:r>
          </w:p>
          <w:p>
            <w:pPr>
              <w:pStyle w:val="Normal"/>
              <w:rPr/>
            </w:pPr>
            <w:r>
              <w:rPr/>
              <w:t>к Тарифному соглашению в системе обязательного медицинского</w:t>
            </w:r>
          </w:p>
          <w:p>
            <w:pPr>
              <w:pStyle w:val="Normal"/>
              <w:rPr/>
            </w:pPr>
            <w:r>
              <w:rPr/>
              <w:t>страхования на 2015 год</w:t>
            </w:r>
          </w:p>
          <w:p>
            <w:pPr>
              <w:pStyle w:val="Normal"/>
              <w:rPr/>
            </w:pPr>
            <w:r>
              <w:rPr/>
              <w:t>от «</w:t>
            </w:r>
            <w:r>
              <w:rPr>
                <w:u w:val="single"/>
              </w:rPr>
              <w:t>11</w:t>
            </w:r>
            <w:r>
              <w:rPr/>
              <w:t xml:space="preserve">» </w:t>
            </w:r>
            <w:r>
              <w:rPr>
                <w:u w:val="single"/>
              </w:rPr>
              <w:t xml:space="preserve">февраля </w:t>
            </w:r>
            <w:r>
              <w:rPr/>
              <w:t>2015 года</w:t>
            </w:r>
          </w:p>
          <w:p>
            <w:pPr>
              <w:pStyle w:val="TextBody"/>
              <w:pBdr>
                <w:bottom w:val="nil"/>
              </w:pBdr>
              <w:tabs>
                <w:tab w:val="clear" w:pos="708"/>
                <w:tab w:val="left" w:pos="6300" w:leader="none"/>
                <w:tab w:val="left" w:pos="6480" w:leader="none"/>
              </w:tabs>
              <w:jc w:val="left"/>
              <w:rPr>
                <w:rFonts w:ascii="Times New Roman" w:hAnsi="Times New Roman" w:cs="Times New Roman"/>
                <w:bCs/>
                <w:color w:val="000000"/>
                <w:spacing w:val="5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pacing w:val="5"/>
                <w:sz w:val="24"/>
                <w:szCs w:val="24"/>
              </w:rPr>
            </w:r>
          </w:p>
        </w:tc>
      </w:tr>
    </w:tbl>
    <w:p>
      <w:pPr>
        <w:pStyle w:val="TextBody"/>
        <w:pBdr>
          <w:bottom w:val="nil"/>
        </w:pBdr>
        <w:jc w:val="right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  <w:t xml:space="preserve">  </w:t>
      </w:r>
    </w:p>
    <w:p>
      <w:pPr>
        <w:pStyle w:val="TextBody"/>
        <w:pBdr>
          <w:bottom w:val="nil"/>
        </w:pBdr>
        <w:jc w:val="right"/>
        <w:rPr>
          <w:rFonts w:ascii="Times New Roman" w:hAnsi="Times New Roman" w:cs="Times New Roman"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5"/>
          <w:sz w:val="24"/>
          <w:szCs w:val="24"/>
        </w:rPr>
      </w:r>
    </w:p>
    <w:p>
      <w:pPr>
        <w:pStyle w:val="TextBody"/>
        <w:pBdr>
          <w:bottom w:val="nil"/>
        </w:pBdr>
        <w:jc w:val="right"/>
        <w:rPr>
          <w:rFonts w:ascii="Times New Roman" w:hAnsi="Times New Roman" w:cs="Times New Roman"/>
          <w:b/>
          <w:b/>
          <w:bCs/>
          <w:color w:val="000000"/>
          <w:spacing w:val="5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5"/>
          <w:sz w:val="24"/>
          <w:szCs w:val="24"/>
        </w:rPr>
      </w:r>
    </w:p>
    <w:p>
      <w:pPr>
        <w:pStyle w:val="TextBody"/>
        <w:pBdr>
          <w:bottom w:val="nil"/>
        </w:pBdr>
        <w:jc w:val="right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</w:r>
    </w:p>
    <w:p>
      <w:pPr>
        <w:pStyle w:val="TextBody"/>
        <w:pBdr>
          <w:bottom w:val="nil"/>
        </w:pBdr>
        <w:jc w:val="center"/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  <w:t>Порядок формирования тарифов на медицинские услуги</w:t>
      </w:r>
    </w:p>
    <w:p>
      <w:pPr>
        <w:pStyle w:val="TextBody"/>
        <w:pBdr>
          <w:bottom w:val="nil"/>
        </w:pBdr>
        <w:jc w:val="center"/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  <w:t>в системе обязательного медицинского страхования</w:t>
      </w:r>
    </w:p>
    <w:p>
      <w:pPr>
        <w:pStyle w:val="TextBody"/>
        <w:pBdr>
          <w:bottom w:val="nil"/>
        </w:pBdr>
        <w:jc w:val="center"/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  <w:t>Еврейской автономной области</w:t>
      </w:r>
    </w:p>
    <w:p>
      <w:pPr>
        <w:pStyle w:val="TextBody"/>
        <w:pBdr>
          <w:bottom w:val="nil"/>
        </w:pBdr>
        <w:jc w:val="center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  <w:b/>
          <w:bCs/>
          <w:color w:val="000000"/>
          <w:spacing w:val="5"/>
        </w:rPr>
      </w:r>
    </w:p>
    <w:p>
      <w:pPr>
        <w:pStyle w:val="TextBody"/>
        <w:numPr>
          <w:ilvl w:val="0"/>
          <w:numId w:val="1"/>
        </w:numPr>
        <w:pBdr>
          <w:bottom w:val="nil"/>
        </w:pBdr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  <w:t>Общие положения</w:t>
      </w:r>
    </w:p>
    <w:p>
      <w:pPr>
        <w:pStyle w:val="TextBody"/>
        <w:pBdr>
          <w:bottom w:val="nil"/>
        </w:pBdr>
        <w:ind w:left="709" w:hanging="0"/>
        <w:rPr>
          <w:rFonts w:ascii="Times New Roman" w:hAnsi="Times New Roman" w:cs="Times New Roman"/>
          <w:bCs/>
          <w:color w:val="000000"/>
          <w:spacing w:val="5"/>
        </w:rPr>
      </w:pPr>
      <w:r>
        <w:rPr>
          <w:rFonts w:cs="Times New Roman" w:ascii="Times New Roman" w:hAnsi="Times New Roman"/>
          <w:bCs/>
          <w:color w:val="000000"/>
          <w:spacing w:val="5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тарифов на медицинские услуги осуществляется согласно Методике расчета тарифов на оплату медицинской помощи по обязательному медицинскому страхованию - главой одиннадцатой   приказа Минздравсоцразвития Российской Федерации от 28.02.2011 № 158н «Об утверждении Правил обязательного медицинского страхования», Методическим рекомендациям по способам оплаты медицинской помощи за счет средств обязательного медицинского страхования, утвержденных Министерством здравоохранения Российской Федерации и Федеральным фондом обязательного медицинского страхования от 15.12.2014, настоящему Порядку формирования тарифов на медицинские услуги в системе обязательного медицинского страхования Еврейской автономной обла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рифы на медицинские услуги рассчитываются индивидуально каждым учреждением (кроме тарифов на законченный случай лечения заболевания, включенного в клинико-статистическую группу, в стационарных условиях, и тарифов на законченный случай лечения заболевания, включенного в клинико-профильную группу, в условиях дневного стационара). Услуги параклинических служб включаются в тарифы территориальным фондом обязательного медицинского страхования. Сформированные тарифы вносятся на рассмотрение Комиссии по разработке территориальной программы обязательного медицинского страхования (далее – Комиссия). Утверждение тарифов оформляется тарифным соглашением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необходимости изменения тарифов на медицинские услуги территориальный фонд вносит на рассмотрение Комиссии  предложение об установлении коэффициента индексации тарифов или пересчете тарифов. Коэффициенты утверждаются тарифным соглашением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b/>
          <w:b/>
          <w:bCs/>
          <w:color w:val="000000"/>
          <w:spacing w:val="5"/>
        </w:rPr>
      </w:pPr>
      <w:r>
        <w:rPr>
          <w:rFonts w:cs="Times New Roman" w:ascii="Times New Roman" w:hAnsi="Times New Roman"/>
        </w:rPr>
        <w:t>В нормативных актах Комиссии по разработке территориальной программы обязательного медицинского страхования, регулирующих отношения по оплате медицинской помощи и тарифам, применяются термины и определения, указанные в нормативных актах и иных документах Министерства здравоохранения Российской Федерации и Федерального фонда обязательного медицинского страхова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платы медицинской помощи применяются следующие тарифы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color w:val="000000"/>
          <w:spacing w:val="8"/>
          <w:sz w:val="28"/>
          <w:szCs w:val="28"/>
        </w:rPr>
        <w:t>тариф на законченный случай лечения заболевания, включенного в клинико-профильную группу,  в стационарных условиях, (устанавливается для оплаты медицинской помощи в отдельных случаях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риф на законченный случай лечения заболевания, включенного в клинико-статистическую группу, в стационарных условиях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одно посещение к врачу, фельдшеру в поликлинике; посещение врача, фельдшера на дом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одну консультацию врача в поликлинике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одну условную единицу трудоёмкости при оказании стоматологической помощи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в связи с диспансеризацией, медицинским осмотро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законченный случай лечения заболевания, включенного в клинико-профильную группу, в условиях дневного стационар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риф на лабораторное исследование, процедуру вспомогательной лечебно-диагностической службы (для межтерриториальных расчетов, ОГБУЗ «Онкологический диспансер», ОГБУЗ «Центр лечебной физкультуры и спортивной медицины», ОГБУЗ «Кожно-венерологический диспансер» ФКУЗ «МСЧ МВД России по ЕАО», ООО «Медицинский центр «ТАФИ-диагностика», ООО «Медицинский диагностический центр «ТАФИ-диагностика»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вызов скорой и неотложной помощи, оказываемой врачебной бригадо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вызов скорой и неотложной помощи, оказываемой фельдшерской бригадой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</w:rPr>
        <w:t>тариф на питание на один койко-ден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ного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законного представителя больного ребенка в возрасте до четырех лет во время совместного нахождения в стационаре медицинской орган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больного ребенка в возрасте до одного года, получающем лечение в ОГБУЗ «Инфекционная больница»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одну диализную процедуру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за законченный случай обследования в Центрах здоровь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риф на проведение диагностики и оперативного вмешательства  методом лапароскопии.</w:t>
      </w:r>
    </w:p>
    <w:p>
      <w:pPr>
        <w:pStyle w:val="TextBody"/>
        <w:pBdr>
          <w:bottom w:val="nil"/>
        </w:pBdr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2. Формулы тарифов на медицинские услуги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арифы на медицинские услуги рассчитываются по следующим формулам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стационарная помощь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  <w:sz w:val="20"/>
          <w:lang w:val="en-US"/>
        </w:rPr>
      </w:pP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1) </w:t>
      </w:r>
      <w:r>
        <w:rPr>
          <w:rFonts w:cs="Times New Roman" w:ascii="Times New Roman" w:hAnsi="Times New Roman"/>
          <w:color w:val="000000"/>
          <w:spacing w:val="8"/>
        </w:rPr>
        <w:t>Тс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 = </w:t>
      </w:r>
      <w:r>
        <w:rPr>
          <w:rFonts w:cs="Times New Roman" w:ascii="Times New Roman" w:hAnsi="Times New Roman"/>
          <w:color w:val="000000"/>
          <w:spacing w:val="8"/>
        </w:rPr>
        <w:t>НФЗ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* </w:t>
      </w:r>
      <w:r>
        <w:rPr>
          <w:rFonts w:cs="Times New Roman" w:ascii="Times New Roman" w:hAnsi="Times New Roman"/>
          <w:color w:val="000000"/>
          <w:spacing w:val="8"/>
        </w:rPr>
        <w:t>Д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 xml:space="preserve">i * (1 + </w:t>
      </w:r>
      <w:r>
        <w:rPr>
          <w:rFonts w:cs="Times New Roman" w:ascii="Times New Roman" w:hAnsi="Times New Roman"/>
          <w:color w:val="000000"/>
          <w:spacing w:val="8"/>
          <w:szCs w:val="28"/>
        </w:rPr>
        <w:t>Кпарак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 xml:space="preserve"> s + </w:t>
      </w:r>
      <w:r>
        <w:rPr>
          <w:rFonts w:cs="Times New Roman" w:ascii="Times New Roman" w:hAnsi="Times New Roman"/>
          <w:color w:val="000000"/>
          <w:spacing w:val="8"/>
          <w:szCs w:val="28"/>
        </w:rPr>
        <w:t>Кл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 xml:space="preserve"> s)            (1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  <w:sz w:val="20"/>
          <w:lang w:val="en-US"/>
        </w:rPr>
      </w:pPr>
      <w:r>
        <w:rPr>
          <w:rFonts w:cs="Times New Roman" w:ascii="Times New Roman" w:hAnsi="Times New Roman"/>
          <w:color w:val="000000"/>
          <w:spacing w:val="8"/>
          <w:sz w:val="20"/>
          <w:lang w:val="en-US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Тс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– тариф на законченный случай лечения заболевания, включенного в клинико-профильную группу, в стационаре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профиля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НФЗ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– норматив финансовых затрат на один койко-день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профиля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Д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– нормативная длительность лечения в стационаре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профиля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  <w:szCs w:val="28"/>
        </w:rPr>
        <w:t xml:space="preserve">Кпарак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8"/>
        </w:rPr>
        <w:t>коэффициент параклиники для стационарной помощи;</w:t>
      </w:r>
    </w:p>
    <w:p>
      <w:pPr>
        <w:pStyle w:val="TextBody"/>
        <w:pBdr>
          <w:bottom w:val="nil"/>
        </w:pBdr>
        <w:ind w:firstLine="709"/>
        <w:rPr/>
      </w:pPr>
      <w:r>
        <w:rPr>
          <w:rFonts w:cs="Times New Roman" w:ascii="Times New Roman" w:hAnsi="Times New Roman"/>
          <w:color w:val="000000"/>
          <w:spacing w:val="8"/>
          <w:szCs w:val="28"/>
        </w:rPr>
        <w:t xml:space="preserve">Кл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8"/>
        </w:rPr>
        <w:t>коэффициент затрат на лабораторно-диагностические и инструментальные исследования, проводимые в других учреждениях  для больных стационара;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  <w:tab w:val="left" w:pos="8364" w:leader="none"/>
        </w:tabs>
        <w:ind w:firstLine="709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 w:ascii="Times New Roman" w:hAnsi="Times New Roman"/>
          <w:color w:val="000000"/>
          <w:spacing w:val="8"/>
          <w:szCs w:val="28"/>
        </w:rPr>
        <w:t>2)</w:t>
      </w:r>
      <w:r>
        <w:rPr/>
        <w:t xml:space="preserve"> </w:t>
      </w:r>
      <w:r>
        <w:rPr>
          <w:rFonts w:cs="Times New Roman" w:ascii="Times New Roman" w:hAnsi="Times New Roman"/>
        </w:rPr>
        <w:t xml:space="preserve">СС ксг = БС * КЗ ксг * ПК       </w:t>
      </w:r>
      <w:r>
        <w:rPr>
          <w:rFonts w:cs="Times New Roman" w:ascii="Times New Roman" w:hAnsi="Times New Roman"/>
          <w:color w:val="000000"/>
          <w:spacing w:val="8"/>
          <w:szCs w:val="28"/>
        </w:rPr>
        <w:t xml:space="preserve">                                (2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pacing w:val="8"/>
          <w:sz w:val="20"/>
        </w:rPr>
      </w:pPr>
      <w:r>
        <w:rPr>
          <w:rFonts w:cs="Times New Roman"/>
          <w:color w:val="000000"/>
          <w:spacing w:val="8"/>
          <w:sz w:val="20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С ксг - тариф на законченный случай лечения заболевания, включенного в клинико-статистическую группу, в стационарных условиях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С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- размер средней стоимости законченного случая лечения в условиях круглосуточного стационара или дневного стационара (базовая ставка)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position w:val="-8"/>
          <w:sz w:val="28"/>
          <w:szCs w:val="28"/>
          <w:lang w:val="en-US" w:eastAsia="en-US"/>
        </w:rPr>
        <w:t>КЗ ксг – коэффициент относительной затратоемкости по клинико-статистической группе, к которой отнесен данный случай госпитализ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К - поправочный коэффициент оплаты клинико-статистической группы (интегрированный коэффициент)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8"/>
          <w:sz w:val="28"/>
          <w:szCs w:val="2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амбулаторно-поликлиническая помощь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  <w:tab w:val="left" w:pos="8505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Тп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= НФЗп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* (1 + 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) + Лп а                   (3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Тп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– тариф на посещение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специальности врача, фельдшера, условную единицу трудоемкости в стоматологии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ФЗп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– норматив финансовых затрат на одно посещение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специальности врача, фельдшера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- коэффициент параклиники для амбулаторно-поликлинической помощи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Лп а – сумма затрат на лабораторно-диагностические и инструментальные исследования, проводимые в других учреждениях  для амбулаторно-поликлинической службы в расчете на одно посещение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стационарозамещающая помощь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  <w:tab w:val="left" w:pos="8505" w:leader="none"/>
        </w:tabs>
        <w:ind w:firstLine="720"/>
        <w:rPr>
          <w:rFonts w:ascii="Times New Roman" w:hAnsi="Times New Roman" w:cs="Times New Roman"/>
          <w:color w:val="000000"/>
          <w:spacing w:val="8"/>
          <w:sz w:val="32"/>
        </w:rPr>
      </w:pPr>
      <w:r>
        <w:rPr>
          <w:rFonts w:cs="Times New Roman" w:ascii="Times New Roman" w:hAnsi="Times New Roman"/>
          <w:color w:val="000000"/>
          <w:spacing w:val="8"/>
        </w:rPr>
        <w:t>Тд = НФЗд * Ддс</w:t>
      </w:r>
      <w:r>
        <w:rPr>
          <w:rFonts w:cs="Times New Roman" w:ascii="Times New Roman" w:hAnsi="Times New Roman"/>
          <w:color w:val="000000"/>
          <w:spacing w:val="8"/>
          <w:lang w:val="en-US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                                                 (4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  <w:sz w:val="32"/>
        </w:rPr>
      </w:pPr>
      <w:r>
        <w:rPr>
          <w:rFonts w:cs="Times New Roman" w:ascii="Times New Roman" w:hAnsi="Times New Roman"/>
          <w:color w:val="000000"/>
          <w:spacing w:val="8"/>
          <w:sz w:val="32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Тд – тариф на законченный случай лечения заболевания, включенного в клинико-профильную группу, в дневном стационаре, стационаре дневного пребывания, стационаре на дому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д – норматив финансовых затрат на один день в стационаре дневного пребывания, дневном стационаре, стационаре на дому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Ддс </w:t>
      </w:r>
      <w:r>
        <w:rPr>
          <w:rFonts w:cs="Times New Roman" w:ascii="Times New Roman" w:hAnsi="Times New Roman"/>
          <w:color w:val="000000"/>
          <w:spacing w:val="8"/>
          <w:szCs w:val="2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  <w:szCs w:val="28"/>
        </w:rPr>
        <w:t xml:space="preserve"> - </w:t>
      </w:r>
      <w:r>
        <w:rPr>
          <w:rFonts w:cs="Times New Roman" w:ascii="Times New Roman" w:hAnsi="Times New Roman"/>
          <w:color w:val="000000"/>
          <w:spacing w:val="8"/>
        </w:rPr>
        <w:t xml:space="preserve">нормативная длительность лечения в дневном стационаре, стационаре дневного пребывания, стационаре на дому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–профиля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- скорая и неотложная помощь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  <w:tab w:val="left" w:pos="8222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в = НФЗв                                                              (5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Тв – тариф на вызов скорой и неотложной помощи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в – норматив финансовых затрат на вызов скорой и неотложной помощ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Для медицинских услуг, оказываемых Еврейским региональным отделением «Российский Красный Крест» рассчитываются тарифы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стоимость обслуживания одного больного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к = НФЗк                                                              (6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к – тариф обслуживания одного больного на дому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к – норматив финансовых затрат на одного больного на дому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стоимость обслуживания больных в медико-социальной комнат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ск = НФЗск                                                           (7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ск – тариф обслуживания больных в медико-социальной комнате Облученского отделения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ФЗск – норматив финансовых затрат обслуживания больных в медико-социальной комнате Облученского отделения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тариф на отдельную медицинскую услугу (лабораторно-диагностические, массаж и другие)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о = НФЗо                                                              (8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о - тариф на отдельную медицинскую услугу (лабораторно-диагностические, массаж и другие)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о – норматив финансовых затрат на отдельную медицинскую услугу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тариф на одну диализную процедуру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диализ = НФЗдиализ                                            (9)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диализ - тариф на одну диализную процедуру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диализ – норматив финансовых затрат на одну диализную процедуру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тариф на законченный случай обследования в Центрах здоровья: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ц = НФЗц                                                              (10)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ц - тариф на законченный случай обследования в Центрах здоровья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ц – норматив финансовых затрат на законченный случай обследования в Центрах здоровья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numPr>
          <w:ilvl w:val="0"/>
          <w:numId w:val="4"/>
        </w:numPr>
        <w:pBdr>
          <w:bottom w:val="nil"/>
        </w:pBdr>
        <w:tabs>
          <w:tab w:val="clear" w:pos="708"/>
          <w:tab w:val="left" w:pos="709" w:leader="none"/>
          <w:tab w:val="left" w:pos="1276" w:leader="none"/>
        </w:tabs>
        <w:ind w:left="0"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Расчет нормативов финансовых затрат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09"/>
        <w:rPr/>
      </w:pPr>
      <w:r>
        <w:rPr>
          <w:rFonts w:cs="Times New Roman" w:ascii="Times New Roman" w:hAnsi="Times New Roman"/>
          <w:color w:val="000000"/>
          <w:spacing w:val="8"/>
        </w:rPr>
        <w:t>Нормативы финансовых затрат (НФЗ) рассчитываются на единицу учета и включают:</w:t>
      </w:r>
    </w:p>
    <w:p>
      <w:pPr>
        <w:pStyle w:val="TextBody"/>
        <w:pBdr>
          <w:bottom w:val="nil"/>
        </w:pBdr>
        <w:ind w:firstLine="709"/>
        <w:rPr/>
      </w:pPr>
      <w:r>
        <w:rPr>
          <w:rFonts w:cs="Times New Roman" w:ascii="Times New Roman" w:hAnsi="Times New Roman"/>
          <w:color w:val="000000"/>
          <w:spacing w:val="8"/>
        </w:rPr>
        <w:t>- по стационарной помощи -  нормативные затраты профильного отделения стационара, параклинических подразделений стационара;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- по амбулаторно-поликлинической помощи - нормативные затраты кабинета врача-специалиста (фельдшера) и параклинических подразделений амбулаторно-поликлинических подразделений и организаций;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- по стационарозамещающей помощи -  средние нормативные затраты независимо от того, по какому профилю или специальности она будет оказываться: заработная плата и начисления на выплаты по оплате труда врача, медсестры, санитарки; медикаменты и перевязочные средства, медицинский инструментарий; мягкий инвентарь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по скорой и неотложной помощи – нормативные затраты врачебной бригады и фельдшерской бригады Станции скорой помощи г. Биробиджана;</w:t>
      </w:r>
    </w:p>
    <w:p>
      <w:pPr>
        <w:pStyle w:val="TextBody"/>
        <w:pBdr>
          <w:bottom w:val="nil"/>
        </w:pBdr>
        <w:tabs>
          <w:tab w:val="clear" w:pos="708"/>
          <w:tab w:val="left" w:pos="1418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- в стоимости обслуживания одного больного на дому Еврейским региональным отделением «Российский Красный Крест» и стоимости обслуживания больных в медико-социальной комнате Облученского отделения Еврейского регионального отделения «Российский Красный Крест»- нормативные затраты на заработную плату и начисления на выплаты по оплате труда медицинской сестры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- нормативные затраты на единицу учета по каждому профилю, специальности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numPr>
          <w:ilvl w:val="1"/>
          <w:numId w:val="4"/>
        </w:numPr>
        <w:pBdr>
          <w:bottom w:val="nil"/>
        </w:pBdr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Общая формула нормативов затрат на единицу учета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В общем виде нормативные затраты на единицу учета (НФЗ) определяются по формуле: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+ И+ М + П                                     (11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З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– нормативные затраты на оплату труда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т – начисления на выплаты по оплате труда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И – нормативные затраты на мягкий инвентарь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М – нормативные затраты на медикаменты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П – нормативные затраты на питание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Расчет затрат на оплату труда осуществля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  <w:t>Зт = ФЗПосн * (1 + Кд) * (1 + Кв)</w:t>
      </w:r>
      <w:r>
        <w:rPr>
          <w:rFonts w:cs="Times New Roman" w:ascii="Times New Roman" w:hAnsi="Times New Roman"/>
          <w:color w:val="000000"/>
          <w:spacing w:val="8"/>
        </w:rPr>
        <w:t xml:space="preserve"> * (1 + Кн)                (12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4"/>
        </w:rPr>
      </w:pPr>
      <w:r>
        <w:rPr>
          <w:rFonts w:cs="Times New Roman" w:ascii="Times New Roman" w:hAnsi="Times New Roman"/>
          <w:color w:val="000000"/>
          <w:spacing w:val="-4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Нормативные затраты на  оплату труда – расходы на заработную плату </w:t>
      </w:r>
      <w:r>
        <w:rPr>
          <w:rFonts w:cs="Times New Roman" w:ascii="Times New Roman" w:hAnsi="Times New Roman"/>
          <w:color w:val="000000"/>
          <w:spacing w:val="5"/>
        </w:rPr>
        <w:t xml:space="preserve">определяются исходя из штатного расписания и тарификационных списков, составленных по штатному расписанию, рассчитанному медицинской организацией в </w:t>
      </w:r>
      <w:r>
        <w:rPr>
          <w:rFonts w:cs="Times New Roman" w:ascii="Times New Roman" w:hAnsi="Times New Roman"/>
          <w:color w:val="000000"/>
          <w:spacing w:val="-5"/>
        </w:rPr>
        <w:t>соответствии с рекомендательными нормативами и согласованному с фондом, а также других выплат, предусмотренных законодательством Российской Федерации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22"/>
        </w:rPr>
        <w:t xml:space="preserve">Должностные оклады, стимулирующие и компенсационные выплаты </w:t>
      </w:r>
      <w:r>
        <w:rPr>
          <w:rFonts w:cs="Times New Roman" w:ascii="Times New Roman" w:hAnsi="Times New Roman"/>
          <w:color w:val="000000"/>
          <w:spacing w:val="1"/>
        </w:rPr>
        <w:t xml:space="preserve">проставляются согласно </w:t>
      </w:r>
      <w:r>
        <w:rPr>
          <w:rFonts w:cs="Times New Roman" w:ascii="Times New Roman" w:hAnsi="Times New Roman"/>
          <w:color w:val="000000"/>
          <w:spacing w:val="6"/>
        </w:rPr>
        <w:t xml:space="preserve">нормативным правовым актам области </w:t>
      </w:r>
      <w:r>
        <w:rPr>
          <w:rFonts w:cs="Times New Roman" w:ascii="Times New Roman" w:hAnsi="Times New Roman"/>
          <w:color w:val="000000"/>
          <w:spacing w:val="21"/>
        </w:rPr>
        <w:t xml:space="preserve">об оплате </w:t>
      </w:r>
      <w:r>
        <w:rPr>
          <w:rFonts w:cs="Times New Roman" w:ascii="Times New Roman" w:hAnsi="Times New Roman"/>
          <w:color w:val="000000"/>
          <w:spacing w:val="15"/>
        </w:rPr>
        <w:t xml:space="preserve">труда работников </w:t>
      </w:r>
      <w:r>
        <w:rPr>
          <w:rFonts w:cs="Times New Roman" w:ascii="Times New Roman" w:hAnsi="Times New Roman"/>
          <w:color w:val="000000"/>
          <w:spacing w:val="10"/>
        </w:rPr>
        <w:t>здравоохранения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К фонду основной заработной платы (ФЗПосн) относится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– </w:t>
      </w:r>
      <w:r>
        <w:rPr>
          <w:rFonts w:cs="Times New Roman" w:ascii="Times New Roman" w:hAnsi="Times New Roman"/>
          <w:color w:val="000000"/>
          <w:spacing w:val="-1"/>
        </w:rPr>
        <w:t>в стационаре – фонд заработной платы медицинского персонала подразделения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1"/>
        </w:rPr>
        <w:t>- в остальных случаях – это фонд заработной платы должностей, оказывающих медицинские услуг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7"/>
        </w:rPr>
      </w:pPr>
      <w:r>
        <w:rPr>
          <w:rFonts w:cs="Times New Roman" w:ascii="Times New Roman" w:hAnsi="Times New Roman"/>
          <w:color w:val="000000"/>
          <w:spacing w:val="-7"/>
        </w:rPr>
        <w:t>Составляется расчет дополнительной заработной платы.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0"/>
        </w:rPr>
        <w:t xml:space="preserve">Дополнительная заработная плата (ФЗПдоп) состоит из доплат за </w:t>
      </w:r>
      <w:r>
        <w:rPr>
          <w:rFonts w:cs="Times New Roman" w:ascii="Times New Roman" w:hAnsi="Times New Roman"/>
          <w:color w:val="000000"/>
          <w:spacing w:val="11"/>
        </w:rPr>
        <w:t xml:space="preserve">работу в ночное время, в праздничные и выходные дни, </w:t>
      </w:r>
      <w:r>
        <w:rPr>
          <w:rFonts w:cs="Times New Roman" w:ascii="Times New Roman" w:hAnsi="Times New Roman"/>
          <w:color w:val="000000"/>
          <w:spacing w:val="5"/>
        </w:rPr>
        <w:t>дополнительных сумм на замену уходящего в отпуск персонала (в том числе учебный отпуск), сумм на оплату премий в пределах 2% от суммы месячных окладов</w:t>
      </w:r>
      <w:r>
        <w:rPr>
          <w:rFonts w:cs="Times New Roman" w:ascii="Times New Roman" w:hAnsi="Times New Roman"/>
          <w:color w:val="000000"/>
        </w:rPr>
        <w:t xml:space="preserve">, сумм на надбавки за сложность и напряженность в работе в пределах 1% </w:t>
      </w:r>
      <w:r>
        <w:rPr>
          <w:rFonts w:cs="Times New Roman" w:ascii="Times New Roman" w:hAnsi="Times New Roman"/>
          <w:color w:val="000000"/>
          <w:spacing w:val="5"/>
        </w:rPr>
        <w:t>месячных окладов</w:t>
      </w:r>
      <w:r>
        <w:rPr>
          <w:rFonts w:cs="Times New Roman" w:ascii="Times New Roman" w:hAnsi="Times New Roman"/>
          <w:color w:val="000000"/>
        </w:rPr>
        <w:t>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</w:rPr>
        <w:t>В стоимость тарифа дополнительная заработная плата входит</w:t>
        <w:br/>
      </w:r>
      <w:r>
        <w:rPr>
          <w:rFonts w:cs="Times New Roman" w:ascii="Times New Roman" w:hAnsi="Times New Roman"/>
          <w:color w:val="000000"/>
          <w:spacing w:val="-2"/>
        </w:rPr>
        <w:t>через коэффициент накладных расходов:</w:t>
      </w:r>
      <w:r>
        <w:rPr>
          <w:rFonts w:cs="Times New Roman" w:ascii="Times New Roman" w:hAnsi="Times New Roman"/>
          <w:color w:val="000000"/>
        </w:rPr>
        <w:tab/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>ФЗПдоп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д = -----------                                                                        (13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</w:t>
      </w:r>
      <w:r>
        <w:rPr>
          <w:rFonts w:cs="Times New Roman" w:ascii="Times New Roman" w:hAnsi="Times New Roman"/>
          <w:color w:val="000000"/>
        </w:rPr>
        <w:t xml:space="preserve">ФЗПосн  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</w:rPr>
        <w:t xml:space="preserve">Фонд  оплаты  труда   вспомогательного персонала </w:t>
      </w:r>
      <w:r>
        <w:rPr>
          <w:rFonts w:cs="Times New Roman" w:ascii="Times New Roman" w:hAnsi="Times New Roman"/>
          <w:color w:val="000000"/>
          <w:spacing w:val="1"/>
        </w:rPr>
        <w:t xml:space="preserve">(ФЗП вспом): для стационара – </w:t>
      </w:r>
      <w:r>
        <w:rPr>
          <w:rFonts w:cs="Times New Roman" w:ascii="Times New Roman" w:hAnsi="Times New Roman"/>
          <w:color w:val="000000"/>
          <w:spacing w:val="8"/>
        </w:rPr>
        <w:t xml:space="preserve">реанимационно-анестезиологического отделение, оперблок,  </w:t>
      </w:r>
      <w:r>
        <w:rPr>
          <w:rFonts w:cs="Times New Roman" w:ascii="Times New Roman" w:hAnsi="Times New Roman"/>
          <w:color w:val="000000"/>
          <w:spacing w:val="1"/>
        </w:rPr>
        <w:t>приемное отделение, оперативный отдел, кухня, дезинфекционная служба и другие; для поликлиники - освобожденные руководители структурных подразделений из числа врачебного и среднего медицинского персонала, санитарки,</w:t>
      </w:r>
      <w:r>
        <w:rPr>
          <w:rFonts w:cs="Times New Roman" w:ascii="Times New Roman" w:hAnsi="Times New Roman"/>
        </w:rPr>
        <w:t xml:space="preserve"> регистратура, медицинские сестры участковые при посещениях врача-участкового на дому </w:t>
      </w:r>
      <w:r>
        <w:rPr>
          <w:rFonts w:cs="Times New Roman" w:ascii="Times New Roman" w:hAnsi="Times New Roman"/>
          <w:color w:val="000000"/>
          <w:spacing w:val="1"/>
        </w:rPr>
        <w:t xml:space="preserve">и другие; </w:t>
      </w:r>
      <w:r>
        <w:rPr>
          <w:rFonts w:cs="Times New Roman" w:ascii="Times New Roman" w:hAnsi="Times New Roman"/>
          <w:color w:val="000000"/>
        </w:rPr>
        <w:t>включается в тариф через коэффициент накладных расходов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 xml:space="preserve">      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 xml:space="preserve">              </w:t>
      </w:r>
      <w:r>
        <w:rPr>
          <w:rFonts w:cs="Times New Roman" w:ascii="Times New Roman" w:hAnsi="Times New Roman"/>
          <w:color w:val="000000"/>
        </w:rPr>
        <w:t>ФЗП вспом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в = -------------------------                                                       (14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</w:t>
      </w:r>
      <w:r>
        <w:rPr>
          <w:rFonts w:cs="Times New Roman" w:ascii="Times New Roman" w:hAnsi="Times New Roman"/>
          <w:color w:val="000000"/>
          <w:spacing w:val="-1"/>
        </w:rPr>
        <w:t>ФЗП</w:t>
      </w:r>
      <w:r>
        <w:rPr>
          <w:rFonts w:cs="Times New Roman" w:ascii="Times New Roman" w:hAnsi="Times New Roman"/>
          <w:color w:val="000000"/>
        </w:rPr>
        <w:t>осн + ФЗПдоп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оэффициент накладных расходов по заработной плате вспомогательного персонала рассчитывается отдельно для поликлиники и стационара.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</w:rPr>
        <w:t>Заработная плата общеучрежденческих подразделений (административно-хозяйственного, статистики и других) (ФОТоу) учитывается в тарифе через коэффициент накладных расходов: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 xml:space="preserve">ФОТ оу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н = -----------                                                                        (15)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          </w:t>
      </w:r>
      <w:r>
        <w:rPr>
          <w:rFonts w:cs="Times New Roman" w:ascii="Times New Roman" w:hAnsi="Times New Roman"/>
          <w:color w:val="000000"/>
          <w:spacing w:val="-1"/>
        </w:rPr>
        <w:t xml:space="preserve">ФОТ оп      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Фонд оплаты труда основных подразделений включает фонд основной заработной платы, фонд дополнительной заработной платы, фонд заработной платы вспомогательного персонала. Основные подразделения – профильные подразделения стационара, поликлиники, параклиники. Коэффициент накладных расходов по заработной плате </w:t>
      </w:r>
      <w:r>
        <w:rPr>
          <w:rFonts w:cs="Times New Roman" w:ascii="Times New Roman" w:hAnsi="Times New Roman"/>
        </w:rPr>
        <w:t xml:space="preserve">общеучрежденческих подразделений </w:t>
      </w:r>
      <w:r>
        <w:rPr>
          <w:rFonts w:cs="Times New Roman" w:ascii="Times New Roman" w:hAnsi="Times New Roman"/>
          <w:color w:val="000000"/>
          <w:spacing w:val="-1"/>
        </w:rPr>
        <w:t xml:space="preserve">рассчитывается только для тарифов по стационарной помощи, амбулаторно-поликлинической помощи и на отдельные медицинские услуги.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ачисления   на  выплаты по оплате труда -  расходы по уплате страховых взносов в Пенсионный фонд Российской Федерации на обязательное пенсионное страхование, Фонд социального страхования Российской Федерации  на обязательное социальное страхование на случай временной нетрудоспособности и в связи с материнством, Федеральный фонд обязательного медицинского страхования на обязательное медицинское страхование,  а также страховых взносов на обязательное социальное страхование от несчастных случаев на производстве и профессиональных заболеваний  - по тарифам страховых взносов в соответствии с федеральными законами Российской Федерации по </w:t>
      </w:r>
      <w:r>
        <w:rPr>
          <w:rFonts w:cs="Times New Roman" w:ascii="Times New Roman" w:hAnsi="Times New Roman"/>
          <w:color w:val="000000"/>
        </w:rPr>
        <w:t>отношению к плановому фонду заработной платы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2"/>
        </w:rPr>
        <w:t xml:space="preserve">Нормативные затраты на приобретение мягкого инвентаря и обмундирования </w:t>
      </w:r>
      <w:r>
        <w:rPr>
          <w:rFonts w:cs="Times New Roman" w:ascii="Times New Roman" w:hAnsi="Times New Roman"/>
          <w:color w:val="000000"/>
          <w:spacing w:val="-1"/>
        </w:rPr>
        <w:t xml:space="preserve">планируются по нормативам, установленным приказом </w:t>
      </w:r>
      <w:r>
        <w:rPr>
          <w:rFonts w:cs="Times New Roman" w:ascii="Times New Roman" w:hAnsi="Times New Roman"/>
          <w:color w:val="000000"/>
          <w:spacing w:val="-3"/>
        </w:rPr>
        <w:t xml:space="preserve">Министерства здравоохранения   </w:t>
      </w:r>
      <w:r>
        <w:rPr>
          <w:rFonts w:cs="Times New Roman" w:ascii="Times New Roman" w:hAnsi="Times New Roman"/>
          <w:color w:val="000000"/>
          <w:spacing w:val="-1"/>
        </w:rPr>
        <w:t>Российской Федерации</w:t>
      </w:r>
      <w:r>
        <w:rPr>
          <w:rFonts w:cs="Times New Roman" w:ascii="Times New Roman" w:hAnsi="Times New Roman"/>
          <w:color w:val="000000"/>
          <w:spacing w:val="-3"/>
        </w:rPr>
        <w:t xml:space="preserve">   от   15.09.19/88   N   710 «Об  утверждении  табелей </w:t>
      </w:r>
      <w:r>
        <w:rPr>
          <w:rFonts w:cs="Times New Roman" w:ascii="Times New Roman" w:hAnsi="Times New Roman"/>
          <w:color w:val="000000"/>
          <w:spacing w:val="-1"/>
        </w:rPr>
        <w:t>оснащения мягким инвентарем больниц, диспансеров, родильных домов, медико-санитарных частей, поликлиник, амбулаторий» и другими нормативными актами, по средним ценам, сложившимся в Еврейской автономной области. Мягкий инвентарь для подразделений, не предусмотренных нормативными актами, рассчитывается по средним ценам, сложившимся в Еврейской автономной области, в размерах, согласованных с территориальным фондом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Мягкий инвентарь вспомогательных служб и общеучрежденческих подразделений (Ив) включается в тарифы в расчете на рубль суммы мягкого инвентаря основных подразделений (профильных подразделений стационара, поликлиники, параклиники) по следующей формуле: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</w:rPr>
        <w:t>Ив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Cs w:val="28"/>
        </w:rPr>
        <w:t>, а, пар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</w:rPr>
        <w:t xml:space="preserve"> = 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Cs w:val="28"/>
        </w:rPr>
        <w:t>, а, пар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</w:rPr>
        <w:t xml:space="preserve"> * (1 +  ----)                          (16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                                            </w:t>
      </w:r>
      <w:r>
        <w:rPr>
          <w:rFonts w:cs="Times New Roman" w:ascii="Times New Roman" w:hAnsi="Times New Roman"/>
          <w:color w:val="000000"/>
          <w:spacing w:val="-1"/>
        </w:rPr>
        <w:t>Ио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Cs w:val="28"/>
        </w:rPr>
        <w:t>, а, парак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)</w:t>
      </w:r>
      <w:r>
        <w:rPr>
          <w:rFonts w:cs="Times New Roman" w:ascii="Times New Roman" w:hAnsi="Times New Roman"/>
          <w:color w:val="000000"/>
          <w:spacing w:val="-1"/>
        </w:rPr>
        <w:t xml:space="preserve"> – сумма затрат на приобретение мягкого инвентаря для стационара (И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), поликлиники (Иа), параклиники (Ипарак), принимаемая к расчету тарифов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Ио</w:t>
      </w: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(</w:t>
      </w:r>
      <w:r>
        <w:rPr>
          <w:rFonts w:cs="Times New Roman" w:ascii="Times New Roman" w:hAnsi="Times New Roman"/>
          <w:color w:val="000000"/>
          <w:spacing w:val="-1"/>
          <w:szCs w:val="28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  <w:szCs w:val="28"/>
        </w:rPr>
        <w:t>, а, парак)</w:t>
      </w:r>
      <w:r>
        <w:rPr>
          <w:rFonts w:cs="Times New Roman" w:ascii="Times New Roman" w:hAnsi="Times New Roman"/>
          <w:color w:val="000000"/>
          <w:spacing w:val="-1"/>
        </w:rPr>
        <w:t xml:space="preserve"> – сумма затрат на приобретение мягкого инвентаря, рассчитанная для основных подразделений - профильных подразделений стационара Ио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), поликлиники (Ио а), параклиники (Ио парак)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Ив - сумма затрат на приобретение мягкого инвентаря, рассчитанная для вспомогательных служб и общеучрежденческих подразделений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Ио - сумма затрат на приобретение мягкого инвентаря по всей медицинской организации. 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4"/>
        </w:rPr>
        <w:t xml:space="preserve">Нормативные затраты на  приобретение медикаментов, перевязочных средств, медицинского инструментария, реактивов и химикатов, стекла, химпосуды и прочих материальных запасов включаются  в тариф </w:t>
      </w:r>
      <w:r>
        <w:rPr>
          <w:rFonts w:cs="Times New Roman" w:ascii="Times New Roman" w:hAnsi="Times New Roman"/>
          <w:color w:val="000000"/>
          <w:spacing w:val="-2"/>
        </w:rPr>
        <w:t xml:space="preserve">исходя    из    норм,   установленных    приказом управления здравоохранения правительства Еврейской автономной области </w:t>
      </w:r>
      <w:r>
        <w:rPr>
          <w:rFonts w:cs="Times New Roman" w:ascii="Times New Roman" w:hAnsi="Times New Roman"/>
          <w:color w:val="000000"/>
          <w:spacing w:val="4"/>
        </w:rPr>
        <w:t xml:space="preserve">(на лечебно-диагностические исследования </w:t>
      </w:r>
      <w:r>
        <w:rPr>
          <w:rFonts w:cs="Times New Roman" w:ascii="Times New Roman" w:hAnsi="Times New Roman"/>
          <w:color w:val="000000"/>
          <w:spacing w:val="-1"/>
        </w:rPr>
        <w:t xml:space="preserve">норма на медикаменты не предусматривается). Для негосударственных медицинских организаций нормы на медикаменты устанавливаются Комиссией по разработке территориальной программы государственных гарантий </w:t>
      </w:r>
      <w:r>
        <w:rPr>
          <w:rFonts w:cs="Times New Roman" w:ascii="Times New Roman" w:hAnsi="Times New Roman"/>
          <w:szCs w:val="28"/>
        </w:rPr>
        <w:t>оказания гражданам Российской Федерации в Еврейской автономной области бесплатной медицинской помощи (далее – Комиссия)</w:t>
      </w:r>
      <w:r>
        <w:rPr>
          <w:rFonts w:cs="Times New Roman" w:ascii="Times New Roman" w:hAnsi="Times New Roman"/>
          <w:color w:val="000000"/>
          <w:spacing w:val="-1"/>
        </w:rPr>
        <w:t>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2"/>
        </w:rPr>
        <w:t xml:space="preserve">Нормативные затраты на приобретение продуктов питания включаются в тариф </w:t>
      </w:r>
      <w:r>
        <w:rPr>
          <w:rFonts w:cs="Times New Roman" w:ascii="Times New Roman" w:hAnsi="Times New Roman"/>
          <w:color w:val="000000"/>
          <w:spacing w:val="-1"/>
        </w:rPr>
        <w:t xml:space="preserve">исходя из норм, установленных </w:t>
      </w:r>
      <w:r>
        <w:rPr>
          <w:rFonts w:cs="Times New Roman" w:ascii="Times New Roman" w:hAnsi="Times New Roman"/>
          <w:color w:val="000000"/>
          <w:spacing w:val="-2"/>
        </w:rPr>
        <w:t>приказом управления здравоохранения правительства Еврейской автономной области.</w:t>
      </w:r>
      <w:r>
        <w:rPr>
          <w:rFonts w:cs="Times New Roman" w:ascii="Times New Roman" w:hAnsi="Times New Roman"/>
          <w:color w:val="000000"/>
          <w:spacing w:val="-1"/>
        </w:rPr>
        <w:t xml:space="preserve"> Для негосударственных медицинских организаций нормы на питание устанавливаются Комиссией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ормативы на питание и медикаменты учитывают фактический расход на единицу учета за прошедший год и объем имеющихся средств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ормативные затраты на лабораторно-диагностические и инструментальные исследования, производимые в других учреждениях </w:t>
      </w:r>
      <w:r>
        <w:rPr>
          <w:rFonts w:cs="Times New Roman" w:ascii="Times New Roman" w:hAnsi="Times New Roman"/>
          <w:color w:val="000000"/>
          <w:spacing w:val="4"/>
        </w:rPr>
        <w:t xml:space="preserve">(при отсутствии своей лаборатории и диагностического оборудования),  </w:t>
      </w:r>
      <w:r>
        <w:rPr>
          <w:rFonts w:cs="Times New Roman" w:ascii="Times New Roman" w:hAnsi="Times New Roman"/>
          <w:color w:val="000000"/>
          <w:spacing w:val="-1"/>
        </w:rPr>
        <w:t>учитывают фактический расход по каждому учреждению за прошедший год и объем имеющихся средств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2. Нормативы финансовых затрат по стационарной помощи</w:t>
      </w:r>
    </w:p>
    <w:p>
      <w:pPr>
        <w:pStyle w:val="TextBody"/>
        <w:pBdr>
          <w:bottom w:val="nil"/>
        </w:pBdr>
        <w:ind w:firstLine="709"/>
        <w:rPr/>
      </w:pPr>
      <w:r>
        <w:rPr>
          <w:rFonts w:cs="Times New Roman" w:ascii="Times New Roman" w:hAnsi="Times New Roman"/>
          <w:color w:val="000000"/>
          <w:spacing w:val="-1"/>
        </w:rPr>
        <w:t>1) По стационарной помощи нормативные затраты на единицу учета – койко-день – рассчитываются по формуле: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</w:rPr>
        <w:t>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+ И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20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-------------- + М + П                                      (17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8"/>
        </w:rPr>
        <w:t xml:space="preserve">КД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Д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- </w:t>
      </w:r>
      <w:r>
        <w:rPr>
          <w:rFonts w:cs="Times New Roman" w:ascii="Times New Roman" w:hAnsi="Times New Roman"/>
          <w:color w:val="000000"/>
        </w:rPr>
        <w:t>но</w:t>
      </w:r>
      <w:r>
        <w:rPr>
          <w:rFonts w:cs="Times New Roman" w:ascii="Times New Roman" w:hAnsi="Times New Roman"/>
          <w:color w:val="000000"/>
          <w:spacing w:val="-1"/>
        </w:rPr>
        <w:t>рмативное количество койко-дней определя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КД 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 xml:space="preserve"> = Кол-во коек в отделении * Количество дней работы койки в году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ормативные расходы на оплату труда, начисления на выплаты по оплате труда, мягкий инвентарь рассчитываются в целом на отделение стационара.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Количество дней работы койки в году и нормативная длительность лечения (Д</w:t>
      </w:r>
      <w:r>
        <w:rPr>
          <w:rFonts w:cs="Times New Roman" w:ascii="Times New Roman" w:hAnsi="Times New Roman"/>
          <w:color w:val="000000"/>
          <w:spacing w:val="-1"/>
          <w:lang w:val="en-US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) определяется распоряжением  территориального фонда обязательного медицинского страхования Еврейской автономной област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При определении показателя «Количество коек в отделении» принимается расчету сметное количество коек, утвержденное органом исполнительной власти. Если в медицинских организациях количество фактически занятых профильных коек больше количества сметных профильных коек,  то для расчета КД </w:t>
      </w:r>
      <w:r>
        <w:rPr>
          <w:rFonts w:cs="Times New Roman" w:ascii="Times New Roman" w:hAnsi="Times New Roman"/>
          <w:szCs w:val="28"/>
          <w:lang w:val="en-US"/>
        </w:rPr>
        <w:t>i</w:t>
      </w:r>
      <w:r>
        <w:rPr>
          <w:rFonts w:cs="Times New Roman" w:ascii="Times New Roman" w:hAnsi="Times New Roman"/>
          <w:szCs w:val="28"/>
        </w:rPr>
        <w:t xml:space="preserve"> может приниматься фактически сложившееся количество профильных ко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2)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По стационарной помощи</w:t>
      </w:r>
      <w:r>
        <w:rPr>
          <w:color w:val="000000"/>
          <w:spacing w:val="-1"/>
        </w:rPr>
        <w:t xml:space="preserve"> </w:t>
      </w:r>
      <w:r>
        <w:rPr>
          <w:color w:val="000000"/>
          <w:spacing w:val="-1"/>
          <w:sz w:val="28"/>
          <w:szCs w:val="28"/>
        </w:rPr>
        <w:t>тариф на</w:t>
      </w:r>
      <w:r>
        <w:rPr>
          <w:sz w:val="28"/>
          <w:szCs w:val="28"/>
        </w:rPr>
        <w:t xml:space="preserve"> законченный случай лечения заболевания, включенного в клинико-статистическую группу, в стационарных условиях - формула (2) - рассчитывается согласно порядку расчета, установленному Методическими рекомендациями по способам оплаты медицинской помощи за счет средств обязательного медицинского страхования от 15.12.2014 для показателя «стоимость одного случая госпитализации в стационаре (СС ксг/кпг) по клинико-статистической группе». При этом показатель КД – коэффициент дифференциации - не учитывается, так как в Еврейской автономной области районный коэффициент и процентная надбавка за стаж работы в южных районах Дальнего Востока установлены в одинаковом размере для всей территории области.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"/>
          <w:sz w:val="28"/>
          <w:szCs w:val="2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3. Нормативы затрат по амбулаторно-поликлинической помощи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11"/>
        </w:rPr>
        <w:t xml:space="preserve">При оплате амбулаторно-поликлинической помощи </w:t>
      </w:r>
      <w:r>
        <w:rPr>
          <w:rFonts w:cs="Times New Roman" w:ascii="Times New Roman" w:hAnsi="Times New Roman"/>
          <w:color w:val="000000"/>
          <w:spacing w:val="15"/>
        </w:rPr>
        <w:t xml:space="preserve">рассчитывается стоимость </w:t>
      </w:r>
      <w:r>
        <w:rPr>
          <w:rFonts w:cs="Times New Roman" w:ascii="Times New Roman" w:hAnsi="Times New Roman"/>
          <w:color w:val="000000"/>
          <w:spacing w:val="11"/>
        </w:rPr>
        <w:t xml:space="preserve">медицинской услуги </w:t>
      </w:r>
      <w:r>
        <w:rPr>
          <w:rFonts w:cs="Times New Roman" w:ascii="Times New Roman" w:hAnsi="Times New Roman"/>
          <w:color w:val="000000"/>
          <w:spacing w:val="7"/>
        </w:rPr>
        <w:t>(посещения и консультации по специальностям врача, фельдшера, условной единицы трудоемкости в стоматологии) по следующей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7"/>
        </w:rPr>
      </w:pPr>
      <w:r>
        <w:rPr>
          <w:rFonts w:cs="Times New Roman" w:ascii="Times New Roman" w:hAnsi="Times New Roman"/>
          <w:color w:val="000000"/>
          <w:spacing w:val="7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+ И+ М                                            (18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12"/>
        </w:rPr>
        <w:t xml:space="preserve">Перечень услуг и их продолжительность (трудозатраты) указаны в </w:t>
      </w:r>
      <w:r>
        <w:rPr>
          <w:rFonts w:cs="Times New Roman" w:ascii="Times New Roman" w:hAnsi="Times New Roman"/>
          <w:color w:val="000000"/>
          <w:spacing w:val="5"/>
        </w:rPr>
        <w:t xml:space="preserve">классификаторе медицинских услуг, утвержденном приказом </w:t>
      </w:r>
      <w:r>
        <w:rPr>
          <w:rFonts w:cs="Times New Roman" w:ascii="Times New Roman" w:hAnsi="Times New Roman"/>
          <w:color w:val="000000"/>
        </w:rPr>
        <w:t xml:space="preserve">управления здравоохранения правительства </w:t>
      </w:r>
      <w:r>
        <w:rPr>
          <w:rFonts w:cs="Times New Roman" w:ascii="Times New Roman" w:hAnsi="Times New Roman"/>
          <w:color w:val="000000"/>
          <w:spacing w:val="-1"/>
        </w:rPr>
        <w:t>Еврейской автономной области</w:t>
      </w:r>
      <w:r>
        <w:rPr>
          <w:rFonts w:cs="Times New Roman" w:ascii="Times New Roman" w:hAnsi="Times New Roman"/>
          <w:color w:val="000000"/>
        </w:rPr>
        <w:t xml:space="preserve"> от 15.01.1996г. № 6 </w:t>
      </w:r>
      <w:r>
        <w:rPr>
          <w:rFonts w:cs="Times New Roman" w:ascii="Times New Roman" w:hAnsi="Times New Roman"/>
          <w:color w:val="000000"/>
          <w:spacing w:val="2"/>
        </w:rPr>
        <w:t>«Об утверждении стандарта трудозатрат» с изменениями и дополнениями к нему. Также они могут утверждаться распоряжением директора территориального фонд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7"/>
        </w:rPr>
        <w:t>При расчете нормативных затрат на оплату труда (Зт) ф</w:t>
      </w:r>
      <w:r>
        <w:rPr>
          <w:rFonts w:cs="Times New Roman" w:ascii="Times New Roman" w:hAnsi="Times New Roman"/>
          <w:color w:val="000000"/>
          <w:spacing w:val="2"/>
        </w:rPr>
        <w:t>онд заработной платы непосредственных участников оказания услуг (ФЗП</w:t>
      </w:r>
      <w:r>
        <w:rPr>
          <w:rFonts w:cs="Times New Roman" w:ascii="Times New Roman" w:hAnsi="Times New Roman"/>
          <w:color w:val="000000"/>
          <w:spacing w:val="2"/>
          <w:szCs w:val="28"/>
        </w:rPr>
        <w:t>осн</w:t>
      </w:r>
      <w:r>
        <w:rPr>
          <w:rFonts w:cs="Times New Roman" w:ascii="Times New Roman" w:hAnsi="Times New Roman"/>
          <w:color w:val="000000"/>
          <w:spacing w:val="2"/>
        </w:rPr>
        <w:t>)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2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</w:t>
      </w:r>
      <w:r>
        <w:rPr>
          <w:rFonts w:cs="Times New Roman" w:ascii="Times New Roman" w:hAnsi="Times New Roman"/>
          <w:color w:val="000000"/>
          <w:spacing w:val="-1"/>
        </w:rPr>
        <w:t>ГФ х Вн х Кп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200" w:leader="none"/>
          <w:tab w:val="left" w:pos="738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ФЗП</w:t>
      </w:r>
      <w:r>
        <w:rPr>
          <w:rFonts w:cs="Times New Roman" w:ascii="Times New Roman" w:hAnsi="Times New Roman"/>
          <w:color w:val="000000"/>
          <w:spacing w:val="-1"/>
          <w:szCs w:val="28"/>
        </w:rPr>
        <w:t>осн</w:t>
      </w:r>
      <w:r>
        <w:rPr>
          <w:rFonts w:cs="Times New Roman" w:ascii="Times New Roman" w:hAnsi="Times New Roman"/>
          <w:color w:val="000000"/>
          <w:spacing w:val="-1"/>
        </w:rPr>
        <w:t xml:space="preserve"> = ------------------                                                       (19)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</w:rPr>
        <w:t xml:space="preserve">                          </w:t>
      </w:r>
      <w:r>
        <w:rPr>
          <w:rFonts w:cs="Times New Roman" w:ascii="Times New Roman" w:hAnsi="Times New Roman"/>
        </w:rPr>
        <w:t>ГБ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ГФ - годовой фонд заработной платы работников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14"/>
        </w:rPr>
        <w:t>Вн - время на оказание услуги по классификатору услуг в м</w:t>
      </w:r>
      <w:r>
        <w:rPr>
          <w:rFonts w:cs="Times New Roman" w:ascii="Times New Roman" w:hAnsi="Times New Roman"/>
          <w:color w:val="000000"/>
          <w:spacing w:val="-6"/>
        </w:rPr>
        <w:t>инутах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-3"/>
        </w:rPr>
        <w:t>Кп - поправочный коэффициент, учитывающий, что на деятельность, не связанную с лечебно-диагностической и профилактической работой, в течение рабочего дня может быть затрачено 0,5 часа (совещания, конференции, личное необходимое время и т. д.)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2"/>
        </w:rPr>
      </w:pPr>
      <w:r>
        <w:rPr>
          <w:rFonts w:cs="Times New Roman" w:ascii="Times New Roman" w:hAnsi="Times New Roman"/>
          <w:color w:val="000000"/>
          <w:spacing w:val="-2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</w:rPr>
        <w:t>7,7 часа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11"/>
        </w:rPr>
        <w:t>Кп = ------------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= 1,069                                                            (20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  <w:spacing w:val="-2"/>
        </w:rPr>
        <w:t xml:space="preserve">        </w:t>
      </w:r>
      <w:r>
        <w:rPr>
          <w:rFonts w:cs="Times New Roman" w:ascii="Times New Roman" w:hAnsi="Times New Roman"/>
          <w:color w:val="000000"/>
          <w:spacing w:val="-2"/>
        </w:rPr>
        <w:t>7,2 часа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"/>
        <w:pBdr>
          <w:bottom w:val="nil"/>
        </w:pBdr>
        <w:tabs>
          <w:tab w:val="clear" w:pos="708"/>
          <w:tab w:val="left" w:pos="7655" w:leader="none"/>
        </w:tabs>
        <w:ind w:firstLine="720"/>
        <w:rPr/>
      </w:pPr>
      <w:r>
        <w:rPr>
          <w:rFonts w:cs="Times New Roman" w:ascii="Times New Roman" w:hAnsi="Times New Roman"/>
          <w:color w:val="000000"/>
        </w:rPr>
        <w:t>ГБ - годовой бюджет рабочего времени должностей, чей годовой фонд заработной платы (ГФ) учтен в числителе настоящей формулы, в минутах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Порядок   исчисления   годового   бюджета   рабочего   времени </w:t>
      </w:r>
      <w:r>
        <w:rPr>
          <w:rFonts w:cs="Times New Roman" w:ascii="Times New Roman" w:hAnsi="Times New Roman"/>
          <w:color w:val="000000"/>
          <w:spacing w:val="-2"/>
        </w:rPr>
        <w:t xml:space="preserve">указан   в   приказе  Федерального фонда обязательного медицинского страхования  от   12.11.1995г.   № 72   «О   методических </w:t>
      </w:r>
      <w:r>
        <w:rPr>
          <w:rFonts w:cs="Times New Roman" w:ascii="Times New Roman" w:hAnsi="Times New Roman"/>
          <w:color w:val="000000"/>
        </w:rPr>
        <w:t>рекомендациях  по   расчету  тарифов   на   оказание  амбулаторно-</w:t>
      </w:r>
      <w:r>
        <w:rPr>
          <w:rFonts w:cs="Times New Roman" w:ascii="Times New Roman" w:hAnsi="Times New Roman"/>
          <w:color w:val="000000"/>
          <w:spacing w:val="-1"/>
        </w:rPr>
        <w:t>поликлинической помощи»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ормативные затраты на мягкий инвентарь включаются в тариф амбулаторно-поликлинической помощи в расчете на рубль заработной платы. Для этого общая сумма расходов на приобретение мягкого инвентаря для всех подразделений амбулаторно-поликлинической службы (с учетом мягкого инвентаря вспомогательных служб и общеучрежденческих подразделений) делится на фонд заработной платы этих подразделений. Затем полученное частное умножается на нормативные затраты на оплату труда по каждой специальности амбулаторно-поликлинической помощ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Нормативы финансовых затрат на проведение диспансеризации включают расходы на проведение </w:t>
      </w:r>
      <w:r>
        <w:rPr>
          <w:rFonts w:cs="Times New Roman" w:ascii="Times New Roman" w:hAnsi="Times New Roman"/>
          <w:color w:val="000000"/>
          <w:spacing w:val="8"/>
        </w:rPr>
        <w:t xml:space="preserve">инструментальных исследований.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Тариф формируется как сумма тарифов на посещения плюс тарифы на услуги параклинической службы (инструментальных исследований)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3.4. Нормативы затрат по стационарозамещающей помощи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Стоимость пациенто-дня для дневных стационаров всех типов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38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+ И+ М, где                                     (21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Зт = ФЗПосн * (1 + Кз), где                                    (22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ГФ х Вн 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ФЗП</w:t>
      </w:r>
      <w:r>
        <w:rPr>
          <w:rFonts w:cs="Times New Roman" w:ascii="Times New Roman" w:hAnsi="Times New Roman"/>
          <w:color w:val="000000"/>
          <w:spacing w:val="-1"/>
          <w:szCs w:val="28"/>
        </w:rPr>
        <w:t>осн</w:t>
      </w:r>
      <w:r>
        <w:rPr>
          <w:rFonts w:cs="Times New Roman" w:ascii="Times New Roman" w:hAnsi="Times New Roman"/>
          <w:color w:val="000000"/>
          <w:spacing w:val="-1"/>
        </w:rPr>
        <w:t xml:space="preserve"> = -----------                                                               (23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ГБ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Годовой фонд заработной платы работников (ГФ) включает</w:t>
      </w:r>
      <w:r>
        <w:rPr>
          <w:rFonts w:cs="Times New Roman" w:ascii="Times New Roman" w:hAnsi="Times New Roman"/>
          <w:color w:val="000000"/>
          <w:spacing w:val="8"/>
        </w:rPr>
        <w:t xml:space="preserve"> заработную плату врача, медсестры, санитарки, расходы на замену уходящего в отпуск персонала, </w:t>
      </w:r>
      <w:r>
        <w:rPr>
          <w:rFonts w:cs="Times New Roman" w:ascii="Times New Roman" w:hAnsi="Times New Roman"/>
          <w:color w:val="000000"/>
          <w:spacing w:val="5"/>
        </w:rPr>
        <w:t xml:space="preserve">суммы на оплату премий в пределах 2% от </w:t>
      </w:r>
      <w:r>
        <w:rPr>
          <w:rFonts w:cs="Times New Roman" w:ascii="Times New Roman" w:hAnsi="Times New Roman"/>
          <w:color w:val="000000"/>
        </w:rPr>
        <w:t>суммы месячных окладов, суммы на надбавки за сложность и напряженность в работе в пределах 1% суммы месячных окладов</w:t>
      </w:r>
      <w:r>
        <w:rPr>
          <w:rFonts w:cs="Times New Roman" w:ascii="Times New Roman" w:hAnsi="Times New Roman"/>
          <w:color w:val="000000"/>
          <w:spacing w:val="8"/>
        </w:rPr>
        <w:t>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Кз – коэффициент накладных расходов по заработной плате для дневных стационаров, учитывающий </w:t>
      </w:r>
      <w:r>
        <w:rPr>
          <w:rFonts w:cs="Times New Roman" w:ascii="Times New Roman" w:hAnsi="Times New Roman"/>
          <w:color w:val="000000"/>
        </w:rPr>
        <w:t>фонд оплаты труда работников, не принимающих непосредственного участия в оказании услуг, фонд оплаты труда общеучрежденческого персонал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Для расчета Кз принимаются данные ОГБУЗ «Областная больница»: фонд оплаты труда административно-хозяйственного персонала, общебольничного персонала, оперативного отдела, прачечной, централизованного стерилизационного отделения делится на фонд оплаты труда основного персонала, полученный коэффициент – есть Кз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асходы на мягкий инвентарь включаются в стоимость пациенто-дня в размере стоимости предметов мягкого инвентаря, необходимых для оказания медицинской помощи в дневном стационаре, в расчете на один пациенто-день.  Для этого стоимость предметов мягкого инвентаря на одну койку делится на 340 дней (среднее количество дней работы койки в году)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</w:rPr>
        <w:t>Расходы на медикаменты включаются в стоимость пациенто-дня согласно нормативам, утверждаемым приказом управления здравоохранения правительства Еврейской автономной област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3.5. Нормативы затрат на скорую и неотложную помощь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Норматив затрат на вызов скорой и неотложной помощи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</w:rPr>
        <w:t>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+ И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ФЗ = -------------- + М                                            (24)     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  </w:t>
      </w:r>
      <w:r>
        <w:rPr>
          <w:rFonts w:cs="Times New Roman" w:ascii="Times New Roman" w:hAnsi="Times New Roman"/>
          <w:color w:val="000000"/>
          <w:spacing w:val="8"/>
        </w:rPr>
        <w:t>КВ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на оплату труда (Зт) включают нормативные расходы на заработную плату круглосуточного поста фельдшеров, санитаров, водителей станции скорой медицинской помощи г. Биробиджана, расходы на доплату за работу в ночное время, праздничные дни, замену уходящего в отпуск персонала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на мягкий инвентарь (И) рассчитываются по перечню, согласованному с территориальным фондом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ормативное количество вызовов неотложной помощи (КВ) принимается равным фактическому количеству вызовов за предыдущий год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3.6. Нормативы затрат на обслуживание одного больного на дому региональным отделением «Российский Красный Крест»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ормативы затрат на обслуживание одного больного на дому региональным отделением «Российский Красный Крест» рассчитываю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, где                                                 (25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Зт = ФЗПосн, где                                                    (26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</w:rPr>
        <w:t xml:space="preserve">ГФ х Вн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ФЗП</w:t>
      </w:r>
      <w:r>
        <w:rPr>
          <w:rFonts w:cs="Times New Roman" w:ascii="Times New Roman" w:hAnsi="Times New Roman"/>
          <w:color w:val="000000"/>
          <w:spacing w:val="-1"/>
          <w:szCs w:val="28"/>
        </w:rPr>
        <w:t>осн</w:t>
      </w:r>
      <w:r>
        <w:rPr>
          <w:rFonts w:cs="Times New Roman" w:ascii="Times New Roman" w:hAnsi="Times New Roman"/>
          <w:color w:val="000000"/>
          <w:spacing w:val="-1"/>
        </w:rPr>
        <w:t xml:space="preserve"> = -----------                                                               (27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</w:t>
      </w:r>
      <w:r>
        <w:rPr>
          <w:rFonts w:cs="Times New Roman" w:ascii="Times New Roman" w:hAnsi="Times New Roman"/>
        </w:rPr>
        <w:t>ГБ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>Годовой фонд заработной платы работников (ГФ) включает</w:t>
      </w:r>
      <w:r>
        <w:rPr>
          <w:rFonts w:cs="Times New Roman" w:ascii="Times New Roman" w:hAnsi="Times New Roman"/>
          <w:color w:val="000000"/>
          <w:spacing w:val="8"/>
        </w:rPr>
        <w:t xml:space="preserve"> заработную плату медсестры, замену уходящего в отпуск персонал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3.7. Нормативы затрат на обслуживание больных региональным отделением «Российский Красный Крест» в медико-социальной комнате Облученского района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ормативы затрат на обслуживание больных в медико-социальной комнате Облученского района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                                                        (28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на оплату труда (Зт) включают месячный фонд оплаты труда медицинской сестры, замену уходящего в отпуск персонал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3.8. Нормативы затрат на процедуру диализа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орматив затрат на процедуру диализа определяется по следующей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  </w:t>
      </w:r>
      <w:r>
        <w:rPr>
          <w:rFonts w:cs="Times New Roman" w:ascii="Times New Roman" w:hAnsi="Times New Roman"/>
          <w:color w:val="000000"/>
          <w:spacing w:val="8"/>
        </w:rPr>
        <w:t>Зт + Нт + И + М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диализ = ---------------------                                (29)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        </w:t>
      </w:r>
      <w:r>
        <w:rPr>
          <w:rFonts w:cs="Times New Roman" w:ascii="Times New Roman" w:hAnsi="Times New Roman"/>
          <w:color w:val="000000"/>
          <w:spacing w:val="8"/>
        </w:rPr>
        <w:t>Кдиализ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на оплату труда (Зт) включают годовой фонд заработной платы работников отделения хронического гемодиализа, работающих в диализном зале, накладные расходы по заработной плате стационара (12,5% от фонда заработной платы работников диализного зала) и учреждения (17,11% от фонда заработной платы работников диализного зала и суммы накладных расходов по заработной плате стационара)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на медикаменты (М) – согласно перечню медикаментов и расходного материала, необходимых для проведения процедуры диализ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Кдиализ – количество диализных процедур на год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Количество диализных процедур рассчитывается по следующей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Кдиализ = Кбольных * Кпроцедур * 52,14             (30)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Кбольных – количество больных, которым необходимо проведение диализа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Кпроцедур - среднее количество процедур,  необходимое одному больному в неделю;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52,14 – количество недель в году (365 дней / 7 дней = 52,14  недель)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3.9. Норматив затрат на законченный случай обследования в Центрах здоровья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ормативные затраты на законченный случай обследования в Центрах здоровья рассчитываются аналогично нормативам затрат </w:t>
      </w:r>
      <w:r>
        <w:rPr>
          <w:rFonts w:cs="Times New Roman" w:ascii="Times New Roman" w:hAnsi="Times New Roman"/>
          <w:color w:val="000000"/>
          <w:spacing w:val="-1"/>
        </w:rPr>
        <w:t>по амбулаторно-поликлинической помощи. Нормативы затрат на медикаменты рассчитываются согласно перечню медикаментов и расходного материала, необходимых для проведения обследования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3.10. Норматив затрат на проведение диагностики и оперативного вмешательства методом лапароскопии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1"/>
        </w:rPr>
        <w:t xml:space="preserve">Нормативные затраты на проведение диагностики и оперативного вмешательства методом лапароскопии рассчитываются </w:t>
      </w:r>
      <w:r>
        <w:rPr>
          <w:rFonts w:cs="Times New Roman" w:ascii="Times New Roman" w:hAnsi="Times New Roman"/>
          <w:color w:val="000000"/>
          <w:spacing w:val="8"/>
        </w:rPr>
        <w:t xml:space="preserve">аналогично нормативам затрат </w:t>
      </w:r>
      <w:r>
        <w:rPr>
          <w:rFonts w:cs="Times New Roman" w:ascii="Times New Roman" w:hAnsi="Times New Roman"/>
          <w:color w:val="000000"/>
          <w:spacing w:val="-1"/>
        </w:rPr>
        <w:t>по амбулаторно-поликлинической помощи и включают расходы на заработную плату, медикаменты и расходный материал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Расходы на заработную плату учитывают:</w:t>
      </w:r>
    </w:p>
    <w:p>
      <w:pPr>
        <w:pStyle w:val="TextBody"/>
        <w:numPr>
          <w:ilvl w:val="0"/>
          <w:numId w:val="3"/>
        </w:numPr>
        <w:pBdr>
          <w:bottom w:val="nil"/>
        </w:pBdr>
        <w:ind w:left="0" w:firstLine="709"/>
        <w:rPr/>
      </w:pPr>
      <w:r>
        <w:rPr>
          <w:rFonts w:cs="Times New Roman" w:ascii="Times New Roman" w:hAnsi="Times New Roman"/>
          <w:color w:val="000000"/>
          <w:spacing w:val="-1"/>
        </w:rPr>
        <w:t>хирургическое и гинекологическое отделения: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заработную плату двух врачей и одной медсестры – как </w:t>
      </w:r>
      <w:r>
        <w:rPr>
          <w:rFonts w:cs="Times New Roman" w:ascii="Times New Roman" w:hAnsi="Times New Roman"/>
          <w:color w:val="000000"/>
          <w:spacing w:val="2"/>
        </w:rPr>
        <w:t>непосредственных участников оказания услуг</w:t>
      </w:r>
      <w:r>
        <w:rPr>
          <w:rFonts w:cs="Times New Roman" w:ascii="Times New Roman" w:hAnsi="Times New Roman"/>
          <w:color w:val="000000"/>
          <w:spacing w:val="-1"/>
        </w:rPr>
        <w:t>;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- заработную плату заведующего отделением и санитарки – как вспомогательного персонала;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2) реанимационно-анестезиологического отделения: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2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- заработную плату врача и одной медсестры – как </w:t>
      </w:r>
      <w:r>
        <w:rPr>
          <w:rFonts w:cs="Times New Roman" w:ascii="Times New Roman" w:hAnsi="Times New Roman"/>
          <w:color w:val="000000"/>
          <w:spacing w:val="2"/>
        </w:rPr>
        <w:t>непосредственных участников оказания услуг.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2"/>
        </w:rPr>
        <w:t>Расходы на медикаменты и расходный материал учитываются по перечню, представленному ОГБУЗ «Областная больница»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4. Расчет коэффициентов параклиники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4.1. Расчет коэффициентов параклиники для амбулаторно-поликлинической помощи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Нормативные затраты параклинических подразделений, оказывающих услуги амбулаторным пациентам (Спарак а), для включения их в тарифы по амбулаторно-поликлинической помощи распределяются между специалистами, ведущими амбулаторный прием, по фактически сложившимся за предыдущий год объемам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– коэффициент параклиники по амбулаторно-поликлинической помощи определяется для каждой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-специальности врача, фельдшера, ведущих амбулаторный прием,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∑ </w:t>
      </w: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= -----------------                                       (31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       </w:t>
      </w:r>
      <w:r>
        <w:rPr>
          <w:rFonts w:cs="Times New Roman" w:ascii="Times New Roman" w:hAnsi="Times New Roman"/>
          <w:color w:val="000000"/>
          <w:spacing w:val="8"/>
        </w:rPr>
        <w:t xml:space="preserve">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∑ </w:t>
      </w: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 - нормативные расходы всех видов параклиники, оказавшей определенный объем медицинских услуг пациентам врач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-специальности, фельдшера;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– стоимость амбулаторно-поликлинических услуг по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-специальности (без параклинических услуг) рассчитывается по формуле:</w:t>
      </w:r>
    </w:p>
    <w:p>
      <w:pPr>
        <w:pStyle w:val="TextBody"/>
        <w:pBdr>
          <w:bottom w:val="nil"/>
        </w:pBdr>
        <w:ind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= Т п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* </w:t>
      </w: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</w:rPr>
        <w:t xml:space="preserve"> п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                                                (32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</w:rPr>
        <w:t xml:space="preserve"> п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– количество посещений врач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–специальности, фельдшера по лечебно-профилактическому учреждению за предыдущий год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20" w:leader="none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∑ </w:t>
      </w: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  = ∑ (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а * </w:t>
      </w:r>
      <w:r>
        <w:rPr>
          <w:rFonts w:cs="Times New Roman" w:ascii="Times New Roman" w:hAnsi="Times New Roman"/>
          <w:color w:val="000000"/>
          <w:spacing w:val="8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)                   (33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а - нормативные расходы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>-параклиники, оказавшей определенный объем медицинских услуг амбулаторно-поликлинической службе – средняя стоимость одного исследования по каждому виду параклиники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- объем услуг, выполненных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-параклинической службой для врач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-специальности, фельдшер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Алгоритм определения нормативных расходов всех видов параклиники для врача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-специальности, фельдшера следующий: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pacing w:val="8"/>
        </w:rPr>
        <w:t>медицинские организации предоставляют в территориальный фонд сведения о количестве исследований по каждому виду параклиники, выполненных для каждой специальности амбулаторного приема (</w:t>
      </w:r>
      <w:r>
        <w:rPr>
          <w:rFonts w:cs="Times New Roman" w:ascii="Times New Roman" w:hAnsi="Times New Roman"/>
          <w:color w:val="000000"/>
          <w:spacing w:val="8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)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определяется продолжительность одного исследования по каждому виду параклиники: количество исследований по каждому виду параклиники перемножается на их нормативную продолжительность, полученные произведения суммируются, результат суммирования делится на общее количество исследований по каждому виду параклиники – получается средняя продолжительность одного исследования по каждому виду параклиники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pacing w:val="8"/>
        </w:rPr>
        <w:t>рассчитываются общие затраты времени в минутах на проведение всего количества исследований по каждому виду параклиники за год: (1) * (2)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определяются расходы по каждому виду параклиники: фонд заработной платы по штатному расписанию плюс дополнительная заработная плата, заработная плата вспомогательного персонала, заработная плата общеучрежденческих подразделений, начисления на выплаты по оплате труда, расходы на мягкий инвентарь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pacing w:val="8"/>
        </w:rPr>
        <w:t>рассчитывается средняя стоимость минуты по каждому виду параклиники: (4) / (3)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рассчитывается средняя стоимость одного исследования по каждому виду параклиники: (5) * (2) = (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а)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09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рассчитывается стоимость каждого вида параклиники для каждой специальности амбулаторного приема: (6) * (1) = (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а *   </w:t>
      </w:r>
      <w:r>
        <w:rPr>
          <w:rFonts w:cs="Times New Roman" w:ascii="Times New Roman" w:hAnsi="Times New Roman"/>
          <w:color w:val="000000"/>
          <w:spacing w:val="8"/>
          <w:lang w:val="en-US"/>
        </w:rPr>
        <w:t>V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);</w:t>
      </w:r>
    </w:p>
    <w:p>
      <w:pPr>
        <w:pStyle w:val="TextBody"/>
        <w:numPr>
          <w:ilvl w:val="0"/>
          <w:numId w:val="5"/>
        </w:numPr>
        <w:pBdr>
          <w:bottom w:val="nil"/>
        </w:pBdr>
        <w:tabs>
          <w:tab w:val="clear" w:pos="708"/>
          <w:tab w:val="left" w:pos="1080" w:leader="none"/>
        </w:tabs>
        <w:ind w:left="0"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определяется стоимость всей параклиники для каждой специальности амбулаторного приема: суммируются показатели пункта (7), полученный результат  - это ∑ 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j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а.</w:t>
      </w:r>
    </w:p>
    <w:p>
      <w:pPr>
        <w:pStyle w:val="TextBody"/>
        <w:pBdr>
          <w:bottom w:val="nil"/>
        </w:pBdr>
        <w:ind w:left="720" w:hanging="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4.2. Расчет коэффициентов параклиники для стационарной помощи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Нормативные затраты параклинических подразделений, оказывающих услуги больным в стационаре (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>), - фонд заработной платы по штатному расписанию плюс дополнительная заработная плата, заработная плата вспомогательного персонала, заработная плата общеучрежденческих подразделений, начисления на выплаты по оплате труда, расходы на мягкий инвентарь - включаются в тарифы по стационарной помощи как средняя величина коэффициента параклиники для всех профилей стационара.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 xml:space="preserve">Коэффициент параклиники (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>)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</w:t>
      </w: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К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= -----------                                               (34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           </w:t>
      </w:r>
      <w:r>
        <w:rPr>
          <w:rFonts w:cs="Times New Roman" w:ascii="Times New Roman" w:hAnsi="Times New Roman"/>
          <w:color w:val="000000"/>
          <w:spacing w:val="8"/>
        </w:rPr>
        <w:t xml:space="preserve">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 xml:space="preserve">Спарак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– нормативные расходы параклинических служб, оказывающих услуги стационарным больным;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  <w:lang w:val="en-US"/>
        </w:rPr>
        <w:t>C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– плановая стоимость медицинских услуг (без параклинических услуг), оказываемых больным в стационаре круглосуточного пребывания, определенных медицинской организации государственным заказом, без разделения по профилям структурных подразделений,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  <w:lang w:val="en-US"/>
        </w:rPr>
        <w:t>C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= ∑(Т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* </w:t>
      </w: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c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>)                                                (35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c</w:t>
      </w:r>
      <w:r>
        <w:rPr>
          <w:rFonts w:cs="Times New Roman" w:ascii="Times New Roman" w:hAnsi="Times New Roman"/>
          <w:color w:val="000000"/>
          <w:spacing w:val="8"/>
        </w:rPr>
        <w:t xml:space="preserve"> </w:t>
      </w:r>
      <w:r>
        <w:rPr>
          <w:rFonts w:cs="Times New Roman" w:ascii="Times New Roman" w:hAnsi="Times New Roman"/>
          <w:color w:val="000000"/>
          <w:spacing w:val="8"/>
          <w:lang w:val="en-US"/>
        </w:rPr>
        <w:t>i</w:t>
      </w:r>
      <w:r>
        <w:rPr>
          <w:rFonts w:cs="Times New Roman" w:ascii="Times New Roman" w:hAnsi="Times New Roman"/>
          <w:color w:val="000000"/>
          <w:spacing w:val="8"/>
        </w:rPr>
        <w:t xml:space="preserve"> -  количество законченных случаев лечения по профилям структурных подразделений, определенных медицинской организации государственным заказом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4.3. Для стационарозамещающей  помощи коэффициент не рассчитывается, стоимость параклинических услуг, оказываемых пациентом в дневных стационарах всех видов включена в тарифы  стационарной и амбулаторно-поликлинической помощ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Коэффициент параклиники не рассчитывается для тарифов: вызов скорой и неотложной помощи, стоимость обслуживания одного больного на дому Еврейским региональным отделением «Российский Красный Крест», стоимость обслуживания больных в медико-социальной комнате Облученского филиала Еврейского регионального отделения «Российский Красный Крест»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5. Порядок расчета затрат на лабораторно-диагностические и инструментальные исследования, проводимые в других медицинских организациях   (Кл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>, Лп а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Сумма  затрат на лабораторно-диагностические и инструментальные исследования, проводимые в других медицинских организациях, определяется отдельно для амбулаторно-поликлинической и стационарной помощи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5.1. Расчет коэффициента затрат на лабораторно-диагностические и инструментальные исследования, проводимые в других медицинских организациях  для больных стационара (Кл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>)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</w:rPr>
        <w:t xml:space="preserve">Л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Кл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= ----                                                               (36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</w:rPr>
        <w:t xml:space="preserve">С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Л </w:t>
      </w:r>
      <w:r>
        <w:rPr>
          <w:rFonts w:cs="Times New Roman" w:ascii="Times New Roman" w:hAnsi="Times New Roman"/>
          <w:color w:val="000000"/>
          <w:spacing w:val="8"/>
          <w:lang w:val="en-US"/>
        </w:rPr>
        <w:t>s</w:t>
      </w:r>
      <w:r>
        <w:rPr>
          <w:rFonts w:cs="Times New Roman" w:ascii="Times New Roman" w:hAnsi="Times New Roman"/>
          <w:color w:val="000000"/>
          <w:spacing w:val="8"/>
        </w:rPr>
        <w:t xml:space="preserve"> – сумма затрат на лабораторно-диагностические и инструментальные исследования, проводимые в других медицинских организациях для больных стационара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5.2. Расчет затрат на лабораторно-диагностические и инструментальные исследования, проводимые в других медицинских организациях  для амбулаторно-поликлинической службы (Лп а)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</w:t>
      </w:r>
      <w:r>
        <w:rPr>
          <w:rFonts w:cs="Times New Roman" w:ascii="Times New Roman" w:hAnsi="Times New Roman"/>
          <w:color w:val="000000"/>
          <w:spacing w:val="8"/>
        </w:rPr>
        <w:t>Ла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Лп а = ----                                                               (37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            </w:t>
      </w: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Ла - сумма затрат на лабораторно-диагностические и инструментальные исследования, проводимые в других медицинских организациях  для амбулаторно-поликлинической службы;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  <w:lang w:val="en-US"/>
        </w:rPr>
        <w:t>N</w:t>
      </w:r>
      <w:r>
        <w:rPr>
          <w:rFonts w:cs="Times New Roman" w:ascii="Times New Roman" w:hAnsi="Times New Roman"/>
          <w:color w:val="000000"/>
          <w:spacing w:val="8"/>
        </w:rPr>
        <w:t xml:space="preserve"> – общее количество амбулаторных посещений по учреждению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6. Расчет тарифов на отдельные медицинские услуги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Расчет тарифов на отдельные медицинские услуги (лабораторно-диагностические, массаж, и другие) рассчитывается по формуле: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НФЗ = Зт + Нт</w:t>
      </w:r>
      <w:r>
        <w:rPr>
          <w:rFonts w:cs="Times New Roman" w:ascii="Times New Roman" w:hAnsi="Times New Roman"/>
          <w:color w:val="000000"/>
          <w:spacing w:val="8"/>
          <w:sz w:val="20"/>
        </w:rPr>
        <w:t xml:space="preserve"> </w:t>
      </w:r>
      <w:r>
        <w:rPr>
          <w:rFonts w:cs="Times New Roman" w:ascii="Times New Roman" w:hAnsi="Times New Roman"/>
          <w:color w:val="000000"/>
          <w:spacing w:val="8"/>
        </w:rPr>
        <w:t>+ И, где                                           (38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-4"/>
        </w:rPr>
        <w:t xml:space="preserve">Зт = ФЗПосн * (1 + Кд) * (1 + Кв) * (1 + Кн), </w:t>
      </w:r>
      <w:r>
        <w:rPr>
          <w:rFonts w:cs="Times New Roman" w:ascii="Times New Roman" w:hAnsi="Times New Roman"/>
          <w:color w:val="000000"/>
          <w:spacing w:val="8"/>
        </w:rPr>
        <w:t>где            (39)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 xml:space="preserve">                  </w:t>
      </w:r>
      <w:r>
        <w:rPr>
          <w:rFonts w:cs="Times New Roman" w:ascii="Times New Roman" w:hAnsi="Times New Roman"/>
          <w:color w:val="000000"/>
          <w:spacing w:val="-1"/>
        </w:rPr>
        <w:t>ГФ х Вн х Кпо</w:t>
      </w:r>
    </w:p>
    <w:p>
      <w:pPr>
        <w:pStyle w:val="TextBody"/>
        <w:pBdr>
          <w:bottom w:val="nil"/>
        </w:pBdr>
        <w:tabs>
          <w:tab w:val="clear" w:pos="708"/>
          <w:tab w:val="left" w:pos="7020" w:leader="none"/>
          <w:tab w:val="left" w:pos="7513" w:leader="none"/>
          <w:tab w:val="left" w:pos="7655" w:leader="none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-1"/>
        </w:rPr>
      </w:pPr>
      <w:r>
        <w:rPr>
          <w:rFonts w:cs="Times New Roman" w:ascii="Times New Roman" w:hAnsi="Times New Roman"/>
          <w:color w:val="000000"/>
          <w:spacing w:val="-1"/>
        </w:rPr>
        <w:t>ФЗП</w:t>
      </w:r>
      <w:r>
        <w:rPr>
          <w:rFonts w:cs="Times New Roman" w:ascii="Times New Roman" w:hAnsi="Times New Roman"/>
          <w:color w:val="000000"/>
          <w:spacing w:val="-1"/>
          <w:szCs w:val="28"/>
        </w:rPr>
        <w:t>осн</w:t>
      </w:r>
      <w:r>
        <w:rPr>
          <w:rFonts w:cs="Times New Roman" w:ascii="Times New Roman" w:hAnsi="Times New Roman"/>
          <w:color w:val="000000"/>
          <w:spacing w:val="-1"/>
        </w:rPr>
        <w:t xml:space="preserve"> = --------------------                                                     (40)</w:t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</w:rPr>
        <w:t xml:space="preserve">                           </w:t>
      </w:r>
      <w:r>
        <w:rPr>
          <w:rFonts w:cs="Times New Roman" w:ascii="Times New Roman" w:hAnsi="Times New Roman"/>
        </w:rPr>
        <w:t>ГБ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/>
      </w:pPr>
      <w:r>
        <w:rPr>
          <w:rFonts w:cs="Times New Roman" w:ascii="Times New Roman" w:hAnsi="Times New Roman"/>
          <w:color w:val="000000"/>
          <w:spacing w:val="-3"/>
        </w:rPr>
        <w:t>Кпо - поправочный коэффициент, корректирующий затраты рабочего времени на непосредственное оказание услуги на  подготовительно-заключительную работу, оформление медицинской документации, время регламентированных перерывов, применяется в размерах, утвержденных в Инструкции по определению расценок на обследования и процедуры вспомогательной лечебно-диагностической службы учреждений здравоохранения Всесоюзного научно-исследовательского института социальной гигиены, экономики и управления здравоохранением им. Н.А. Семашко  Министерства здравоохранения СССР от 04.03.1991 (приложение 2).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-3"/>
        </w:rPr>
        <w:t xml:space="preserve">Далее последовательность расчета </w:t>
      </w:r>
      <w:r>
        <w:rPr>
          <w:rFonts w:cs="Times New Roman" w:ascii="Times New Roman" w:hAnsi="Times New Roman"/>
          <w:color w:val="000000"/>
          <w:spacing w:val="8"/>
        </w:rPr>
        <w:t>аналогична расчету тарифов на амбулаторную помощь (подпункт 3.2)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/>
      </w:pPr>
      <w:r>
        <w:rPr>
          <w:rFonts w:cs="Times New Roman" w:ascii="Times New Roman" w:hAnsi="Times New Roman"/>
          <w:color w:val="000000"/>
          <w:spacing w:val="8"/>
        </w:rPr>
        <w:t>Пункты 2 – 6 определяют порядок формирования первой части тарифа на медицинские услуги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7. Вторая часть тарифа определяется как общая сумма расходов на обеспечение деятельности медицинской организации и на выплаты работникам медицинской организации, не относящихся к заработной плате. Конкретный перечень расходов второй части тарифа указан в Порядке применения тарифов на оплату медицинской помощи (приложение № 2 Тарифного соглашения)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Расходы, включенные во вторую часть тарифа, учитываются в размере плановых показателей предыдущего года с учетом договоров на текущий год (при наличии). В течение текущего года расходы корректируются согласно заключенным договорам. При увеличении поступлений в бюджет территориального фонда обязательного медицинского страхования или при образовании экономии финансовых средств расходы увеличиваются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  <w:t>Расходы, учтенные во второй части тарифа, утверждаются как общая сумма расходов на содержание медицинских организаций на год с помесячным распределением согласно потребности медицинских организаций на год.</w:t>
      </w:r>
    </w:p>
    <w:p>
      <w:pPr>
        <w:pStyle w:val="TextBody"/>
        <w:pBdr>
          <w:bottom w:val="nil"/>
        </w:pBdr>
        <w:tabs>
          <w:tab w:val="clear" w:pos="708"/>
          <w:tab w:val="left" w:pos="7797" w:leader="none"/>
        </w:tabs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-3"/>
        </w:rPr>
      </w:pPr>
      <w:r>
        <w:rPr>
          <w:rFonts w:cs="Times New Roman" w:ascii="Times New Roman" w:hAnsi="Times New Roman"/>
          <w:color w:val="000000"/>
          <w:spacing w:val="8"/>
        </w:rPr>
        <w:t xml:space="preserve">В целях совершенствования нормативной базы обязательного медицинского страхования в Еврейской автономной области в настоящие Методические указания могут вноситься изменения и дополнения. </w:t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TextBody"/>
        <w:pBdr>
          <w:bottom w:val="nil"/>
        </w:pBdr>
        <w:ind w:firstLine="720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 w:ascii="Times New Roman" w:hAnsi="Times New Roman"/>
          <w:color w:val="000000"/>
          <w:spacing w:val="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8"/>
        </w:rPr>
      </w:pPr>
      <w:r>
        <w:rPr>
          <w:rFonts w:cs="Times New Roman"/>
          <w:color w:val="000000"/>
          <w:spacing w:val="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78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8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4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09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0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6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229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29" w:hanging="21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875"/>
        </w:tabs>
        <w:ind w:left="1875" w:hanging="1155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bottom w:val="single" w:sz="12" w:space="1" w:color="000000"/>
      </w:pBdr>
      <w:autoSpaceDE w:val="false"/>
      <w:jc w:val="both"/>
    </w:pPr>
    <w:rPr>
      <w:rFonts w:ascii="Arial" w:hAnsi="Arial" w:cs="Arial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4T04:31:00Z</dcterms:created>
  <dc:creator>Селянина</dc:creator>
  <dc:description/>
  <cp:keywords/>
  <dc:language>en-US</dc:language>
  <cp:lastModifiedBy>Адамовская Татьяна Сергеевна</cp:lastModifiedBy>
  <cp:lastPrinted>2015-02-03T12:12:00Z</cp:lastPrinted>
  <dcterms:modified xsi:type="dcterms:W3CDTF">2015-04-07T04:33:00Z</dcterms:modified>
  <cp:revision>165</cp:revision>
  <dc:subject/>
  <dc:title/>
</cp:coreProperties>
</file>